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ttp://www.mageo.cz/home/KOSI/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vod na extrakci LSA (Neco podobneho LS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etoda neni prilis slozita a nevyzaduje veci ktere by se nedaly volne koupit.A ne neni ani moc drah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otrebujes:1.Eter,,2.Cisty lih,,3.Mnozstvi semen MORNING GLORY.Ale staci i semena Svlacce (Povijnice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cept popisuje dva druhy rozpousteni - polarni a nepolarni .Dobre latky se rozpousteji v polarnim a spatne v nepolaarnim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Zkladntext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Za prve se dela nepolarni roztok.Vezmes eter a nechas v nem seminka vylouhovat.Vysledny roztok je smes eteru a smeti ze semen..Ale pozor eter je jedovaty!! Jeho vyhodou je vsak extremni tekavost a vypari se tedy rychle a ciste.Takze prvni krok    je nechat nasaknout obal seminek v eteru par dni,a pote prefiltrovat vysledny zakaleny roztok pres nejake filtry do kavovaru.Vylij roztok a nech si jen vyslednou kasi.Kase obsahuje nerozpustene LSA,obal semen a roztok ktery neodkapal.Toto cisteni muze byt nekolikrat opakovano k lepsimu odstraneni smeti z vlastni kase.Nakonec nechte kasi volne  proschnout,aby se zbyly eter vyparil a uz v kasi nebyl zadny je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o vyschnuti kase je nacase udelat polarni roztok,ktery osamostatni alkaloidy (LSA) z obalu semen.To se dela alkoholem.Mozne jsou i jine latky,ale alkohol se nejlepe vyparuje a neznici LSA a neni jedovaty.Bacha na denaturovany lih (Moc bych ho nedoporucoval),a na metanol-to byste se potom v lepsim pripade neprobudili a v horsim osleply.Sezente si  tedy cisty lih.(Ja myslim ze vodka by stacila).Po vytvoreni roztoku (Zdroj neuvadi jak dlouho se maji semena louhovat ale  asi tak 3-5 dni),se zase prefiltruje a kapalinu si uchovame,pote ji prelijeme do sklenice a filtrujeme jeste 3-4x.Kapalina by  mela byt nazloutla a mirne zapachajici.Vylij ji do melkeho tacu nebo panve nebo misy,a nech to vyparovat na tmavem a   suchem miste 2-3 dny,proste dokud tam nebude zadna kapalina.Mela by se na dne vytvorit nazloutla zelatinova nebo penovita usedlina.A to je vysledny produkt LSA.Seskrabni ji nejakym nozem nebo ostrym nastrojem.Mela by byt lepkava a gumova a po vyndani z panve by mela mit tmave hnedou barvu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ote co si ji vyndal se da konzumovat.Muzes napriklad spolknout kus,nebo rozpustit v necem ,nebo vypit alkoholovy roztok  pred vyschnutim,atd.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!!!Na zkousku se doporucuje spolknout jen maly kus abys zjistil ucinky a potrebne mnozstvi na jednu davku.!!!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e to prekladano z anglickeho zdroje.Uspech nezarucuju.Z ruznejch zdroju mam ze to maka,a z jinejch zase ze 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O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 KOSIho stranky (http://www.mageo.cz/home/KOSI/) stahl bez jeho svoleni Otvirak (www.otvirak.cz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Zklad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9-09T15:24:00Z</cp:lastPrinted>
  <cp:revision>0</cp:revision>
  <dc:subject/>
  <dc:title/>
</cp:coreProperties>
</file>