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L E G A L</w:t>
      </w:r>
    </w:p>
    <w:p>
      <w:pPr>
        <w:pStyle w:val="Normal"/>
        <w:bidi w:val="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H I G H S</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ncyklopedie legálních bylin a chemikálií s psychoaktivními vlastnostmi</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utor</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am Gottlie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chymista 20.století</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 *</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ení zámìrem této knihy propagovat nebo doporuèovat držení, užívání nebo výrobu jakýchkoli ilegálních látek. Obsažený materiál je urèen pouze pro informaèní úèely. Právní pomìry týkající se uvedených substancí se mohou zmìnit. Nezapomeòte, že i legální drogy mohou být nebezpeèné. Než je požijete, poraïte se se svým lékaø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Objednávky a dotazy :Merchandising Service of America, Inc., 417 North 3rd Street, Philadelphia, Pennsylvania 19123.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 výtisky dalších knih Alchymisty 20.století si pište na:</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wentieth Century Alchemis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O. Box 3684</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nhattan Beach, CA  90266</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 1973 20th Century Alchemis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MICARBAZON ADRENOCHROMU-- 3-hydroxy-1-methyl-5,6-indolinedion semicarbaz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Oxidovaný eniefrin (adrenalin) s obsahem semicarbazid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dùkladnì rozpustit 100 mg v pøesnì dostaèujícícm množství alkoholu, rozpuštìného tuku (másla) nebo rostlinného oleje a požít. Tento postup je nutný ke vstøebání, protože látka je špatnì rozpustná ve vod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fyzická stimulace, pocit pohody, mírné omezení myšlenkových proces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uvedeny. Pùsobí jako systemické hemostatikum, zabraòuje kapilárnímu krvácení pøi zranìní. Adrenochrom zpùsobuje chemicky vyvolanou schizofrenii. Jeho semicarbazon nikol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LPHA-CHLORALOZA -- alpha-D-glukochloraloz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yntetická chemikálie vyrobená reakcí chloralu a glukózy za pùsobení tepl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350-500 mg oráln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Euforická látka pùsobící na CNS zpùsobem podobným PCP  (phencyclidin), souèasnì s psychickými úèinky podobnými úèinkùm kouøení hašiš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Pøestože jde o tlumivou látku, mùže nìkterým osobám zpùsobit nervozitu. Ménì toxický než PCP nebo chlor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bezpeèné pøi požití zároveò s i velmi malým množstvím akoholu (i piva). Mùže zpùsobit køeè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SARON -- 1,2,4-trimethoxy-5-propenylbenzen nebo 2,4,5-trimethoxy-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enze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ateriál: Chemikálie pøíbuzná meskalinu a amfetaminùm obsažená v koøenech rostlin Acorus calamus a _Asarum_ spp.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emicky pøedchùdce TMA-2 (2,4,5-trimethoxy-a-methyl-4,5-methylenedioxyfenylethylamin), halucinogen s 18-násobnou úèinností meskalinu. Tìlo asarone krátce po požití pøemìní na TMA-2 pomocí aminiza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45-350 mg orálnì nalaèno.  Citlivost je velmi individuáln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Zároveò stimulaèní, halucinogenní a sedativní. Jeden z tìchto prvkù mùže být výraznìjší, podle dávky a konzumenta. Stimulant CNS, antispasmatický.</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mìl by se užívat s MAO inhibitor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ROPIN SULFÁ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ál: Sulfát alkaloidu obsaženého v rostlinách belladona, datura a nìkolika dalšíc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žití:  0.5-5 mg orálnì.</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Úèinky:  Inhibitor acetylcholinu v místì receptoru (postganglionic junction). Nebrání uvolòování acetylcholinu.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lucinogen, podobný scopolaminu, ale vyvolává více vzrušení a ménì otupìlosti. Zesiluje jiné psychotropní látky vèetnì opia, konopí, alkaloidù z harmaly a meskali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Kontraindikace: Vysoce toxický. Vedlejší úèinky - mj. vysušení a poškození sliznic, zamlžené vidìní, zadržování moèe, závažné halucinace, ztráta pamìti na nìkolik hodin až dní. Nedoporuèuje se bez dohledu odborníka. U velkých dávek možnost poškození mozku.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davatel:  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BELLADONNA  _Atropa belladonna_ L. èeleï Solanaceae. - rulík zlomocný</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ál:  Listy a koøeny stálozelené rostliny rostoucí v lesích a ve stínu ve støední a jižní Evropì, v jižní Asii a Alžírsku a zdomácìlé v US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žití:  Rozdrcené usušené listy 30-200 mg nebo koøen 30-120 mg, orální užití nebo kouøení.</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tivní složky:  Atropin, scopolamin, a další tropany. Listy obsahují 0.3-0.5% alkaloidù, koøeny 0.4-0.7%.</w:t>
      </w:r>
    </w:p>
    <w:p>
      <w:pPr>
        <w:pStyle w:val="Normal"/>
        <w:bidi w:val="0"/>
        <w:jc w:val="left"/>
        <w:rPr/>
      </w:pPr>
      <w:r>
        <w:rPr>
          <w:b w:val="false"/>
          <w:bCs w:val="false"/>
          <w:i w:val="false"/>
          <w:iCs w:val="false"/>
          <w:caps w:val="false"/>
          <w:smallCaps w:val="false"/>
          <w:strike w:val="false"/>
          <w:dstrike w:val="false"/>
          <w:outline w:val="false"/>
          <w:vanish w:val="false"/>
          <w:sz w:val="16"/>
          <w:szCs w:val="16"/>
        </w:rPr>
        <w:t>Úèinky:  Halucinogenní, hypnotické, anticholinergické.</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traindikace: Extrémnì toxická. I malé dávky mohou být smrtelné. Koøen obsahuje apoatropin, který mùže být smrtelný i ve velmi malých dávkách, zvláštì pøi orálním užití. Nedoporuèuje se. Viz. ATROPIN a SCOPOLAM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davatel:  Semena R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BETELOVÝ OØECH -- _Areca catechu._  èeleï Palmaceae (Pal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Velké semeno této azijské palm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Zabalí se do listu betelového pepøe (_Piper chavica betel_) a pokape citrónem, akáciovým výtažkem (_Acacia catechu_), cardamomem, apod.. Poté se vloží do úst a nìkolik hodin se cucá.</w:t>
      </w:r>
    </w:p>
    <w:p>
      <w:pPr>
        <w:pStyle w:val="Normal"/>
        <w:bidi w:val="0"/>
        <w:jc w:val="left"/>
        <w:rPr/>
      </w:pPr>
      <w:r>
        <w:rPr>
          <w:b w:val="false"/>
          <w:bCs w:val="false"/>
          <w:i w:val="false"/>
          <w:iCs w:val="false"/>
          <w:caps w:val="false"/>
          <w:smallCaps w:val="false"/>
          <w:strike w:val="false"/>
          <w:dstrike w:val="false"/>
          <w:outline w:val="false"/>
          <w:vanish w:val="false"/>
          <w:sz w:val="12"/>
          <w:szCs w:val="12"/>
        </w:rPr>
        <w:t>Aktivní složky:  Arecolin (methyl-1,2,5,6-tetrahydro-1-methylnicotinate), tìkavý olej uvolòovaný z oøechu reakcí se slinami a postupem èasu. List obsahuje chavicol, allylpyrocathechol, chavibetol a cadine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Úèinky:  Arecolin je stimulant centrální nervové soustavy. Zrychluje dýchání a zvyšuje zátìž srdce. Betelový list má mírné stimulaèní úèinky.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admìrné množství arecolinu z pøílišného užívání nebo nezralých oøechù mùže vyvolat závratì, zvracení, prùjem a køeèe. Èasté užívání zbarvuje ústa, dásnì a zuby do èervena. Dlouhodobé nadmìrné užívání údajnì oslabuje potenc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oøechy Areca a betelové listy, MGH; mladé palmy, RC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b w:val="false"/>
          <w:bCs w:val="false"/>
          <w:i w:val="false"/>
          <w:iCs w:val="false"/>
          <w:caps w:val="false"/>
          <w:smallCaps w:val="false"/>
          <w:strike w:val="false"/>
          <w:dstrike w:val="false"/>
          <w:outline w:val="false"/>
          <w:vanish w:val="false"/>
          <w:sz w:val="16"/>
          <w:szCs w:val="16"/>
        </w:rPr>
        <w:t>JANOVEC (BROOM)-- (_Genista,_ _Cytisus,_ _Spartium_ spp.).  Èeleï Leguminosae  - (kruèinka,__èilimník - èeleï vikvovité)</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an èeleï).</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ál:  Kvìty nìkolika rostlin, vèetnì janovce rostoucího na Kanárských ostrovech (Genista canariensis), ve Skotsku (Cytisus scoparius), a ve Španìlsku (Spartium junce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žití:  Sebrané kvìty se 10 dní ponechají v uzavøené nádobì, usuší a ubalí se z nich cigarety. Kouø se vdechuje a zadržuje.</w:t>
      </w:r>
    </w:p>
    <w:p>
      <w:pPr>
        <w:pStyle w:val="Normal"/>
        <w:bidi w:val="0"/>
        <w:jc w:val="left"/>
        <w:rPr/>
      </w:pPr>
      <w:r>
        <w:rPr>
          <w:b w:val="false"/>
          <w:bCs w:val="false"/>
          <w:i w:val="false"/>
          <w:iCs w:val="false"/>
          <w:caps w:val="false"/>
          <w:smallCaps w:val="false"/>
          <w:strike w:val="false"/>
          <w:dstrike w:val="false"/>
          <w:outline w:val="false"/>
          <w:vanish w:val="false"/>
          <w:sz w:val="16"/>
          <w:szCs w:val="16"/>
        </w:rPr>
        <w:t>Aktivní složky:  Cytisin (toxický pyridin). - v semenech, Spartein - v na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Úèinky: Jedna cigareta vyvolává pocit relaxace trvající 2 hodiny. Vìtší množstvá pùsobí hlubší a dlouhodobìjší relaxaci (4-5 hodin). Relaxace je nejhlubší v prvních 2 hodinách a je následována mentální èilostí a zvýšeným vnímálním barev bez halucinací.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traindikace:  Obvykle bez nepøíjemných vedlekších úèinkù nebo kocoviny. Nìkdo mùže ihned po vykouøení pociovat mírné bolesti hlavy. Pøi orálním požití jsou rostliny extrémnì toxické. Stimuluje srd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davatel: Bìžný v parcích a zahradách. Sušený janovec, MGH; vsemena a rostliny,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BEZA DE ANGEL -- _Calliandra anomala._  Èeleï Leguminosae (Bea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Míza keøe s karmínovými kvìty rostoucího na pláních a v horách v jižním Mexiku a Guatemale, nìkdy okrasnì pìstovaného v Kaliforni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Døíve užíváno Aztéky. Záøezy v kùøe, míza se zachycuje nìkolik dní, suší, drtí na prášek, mísí s popelem a šòupe.</w:t>
      </w:r>
    </w:p>
    <w:p>
      <w:pPr>
        <w:pStyle w:val="Normal"/>
        <w:bidi w:val="0"/>
        <w:jc w:val="left"/>
        <w:rPr/>
      </w:pPr>
      <w:r>
        <w:rPr>
          <w:b w:val="false"/>
          <w:bCs w:val="false"/>
          <w:i w:val="false"/>
          <w:iCs w:val="false"/>
          <w:caps w:val="false"/>
          <w:smallCaps w:val="false"/>
          <w:strike w:val="false"/>
          <w:dstrike w:val="false"/>
          <w:outline w:val="false"/>
          <w:vanish w:val="false"/>
          <w:sz w:val="12"/>
          <w:szCs w:val="12"/>
        </w:rPr>
        <w:t>Aktivní složky:  Neidentifiková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ypnotické, vyvolává spánek. Medicinské užití proti otokùm, horeèce, malári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jsou znám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Semena a øezy, RCS (informujt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ALAMUS -- (_Acorus calamus_).  Èeleï Ar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ru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Koøeny vysoké rostliny s meèovitými listy rostoucí v bažinách a u vodních tokù v Evropì, Asii a Severní Ameri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Koøeny se sbírají na podzim nebo na jaøe, omývají, zbavují vláken a suší pøi mírném teple. Koøen lze žvýkat nebo rozdrtit a uvaøit z nìj èaj. Dávka - 2 až 10 palcù koøene. Koøen stárne, obvykle ztrácí úèinek po 1 roce. Skladujte v suchém uzavøeném míst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Asaron a beta-asar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Kus sušeného koøene síly tužky a cca 2 palce dlouhý má stimulaèní a euforické úèinky. Kousek o délce 10 palcù je psychaktivní a halucinogenní (viz. ASARO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FDA neschvaluje prodej a užívání a nedoporuèuje prodej veøejnosti. Neexistuje však zákon, který by rostlinu zakazoval. Nìkteré experimenty naznaèují, že vysoké dávky mohou zvýšit procento nádorù u krys. Mnoho Indiánù v Severní Albertì koøen žvýká pro ústní hygienu a jako stimulant a zjevnì netrpí vedlejšími úèinky, naopak se zdají v lepším zdravotním stavu než ti, kteøí koøen neužívaj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sušený koøen, MGH; životaschopný koøen, RCS, GB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LEA -- _Calea zacatechichi._  Èeleï Compositae (Sunflowe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 keøe ze støedního Mexika a Kostarik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1 unce drcených sušených listù se namoèí v 1 pintì vody nebo v alkoholu. Èaj se pije zvolna. Lze vykouuøit cigaretu z listù pro posílení úèink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ktivní složky:  nebyly nalezeny alkaloidy, psychoaktivní složky nejasné </w:t>
      </w:r>
    </w:p>
    <w:p>
      <w:pPr>
        <w:pStyle w:val="Normal"/>
        <w:bidi w:val="0"/>
        <w:jc w:val="left"/>
        <w:rPr/>
      </w:pPr>
      <w:r>
        <w:rPr>
          <w:b w:val="false"/>
          <w:bCs w:val="false"/>
          <w:i w:val="false"/>
          <w:iCs w:val="false"/>
          <w:caps w:val="false"/>
          <w:smallCaps w:val="false"/>
          <w:strike w:val="false"/>
          <w:dstrike w:val="false"/>
          <w:outline w:val="false"/>
          <w:vanish w:val="false"/>
          <w:sz w:val="12"/>
          <w:szCs w:val="12"/>
        </w:rPr>
        <w:t>Úèinky:  Pocit relaxace po 30 minutách, zvýšené uvìdomìní srdeèní èinnosti a pulsu. Jedna unce projasòuje mysl a smysly. Vìtší množství mùže zpùsobit halucina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jsou znám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Nutno zakoupit v Mexik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ALIFORNIA POPPY - Kalifornský mák-- _Eschscholtzia californica._  Èeleï Papaver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á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 kvìty a tobolky bìžné rostli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materiály se suší a kouø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alkaloidy pøíbuzné opiu: protopin, chelerythrin, sanguinarin, alfa- a beta-homochelidonin a nìkolik glukosid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20-30 minutes mírné euforie podobné úèinku marihuany. Koncentrovaný výtažek rostliny mùže být pøi požití nebo vykouøení úèinnìjš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má zjevné vedlejší úèinky. Není návykový. Zdá se, že pøi opìtovném požití bìhem 24 hodin neúèinkuj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roste divoce, chránìn.  Semena, B, FM, G, NK,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TNIP -- _Nepeta catoria._  Èeleï Labiatae (Mint èeleï).</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Listy se kouøí, samotné nebo 1:1 s tabákem. Extraktem rovnìž lze postøíkat tabák nebo jiné kuøiv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Metatabilaceton, nepatalacton, nepetalová kyselin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Mírná euforie podobná marihuanì, intenzivnìjší a dlouhodobìjší s tabáke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jsou známy nežádoucí vedlejší úèinky. Tabák je škodlivý a návykový.</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Dodavatel:  MGH nebo obchody s potøebami pro zvíøata - extrahovat v aerosolu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Životaschopná semena; B, FM, G, NK,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val="false"/>
          <w:smallCaps w:val="false"/>
          <w:strike w:val="false"/>
          <w:dstrike w:val="false"/>
          <w:outline w:val="false"/>
          <w:vanish w:val="false"/>
          <w:sz w:val="12"/>
          <w:szCs w:val="12"/>
        </w:rPr>
        <w:t>CHICALOTE -- také Mák trnitý.  _Argemone mexicana._  Èeleï Papaveraceae (èeleï má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emena a zlatá šáva z nezralých tobole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Tobolky se otevøou nebo naøíznou, šáva se zachytí do nádoby, usuší, kouøí se nebo se požívá jako opiu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Protopin, berberin (alkaloidy pøíbuzné morfinu) a nìkolik isoquinilin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edativní, analgetické a euforické. Semena mají mírné halucinogenní úèink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Pøi støídmém užívání nejsou žádné známy. Dlouhodobé užívání mùže poškodit zrak a zpùsobit edém.</w:t>
      </w:r>
    </w:p>
    <w:p>
      <w:pPr>
        <w:pStyle w:val="Normal"/>
        <w:bidi w:val="0"/>
        <w:jc w:val="left"/>
        <w:rPr/>
      </w:pPr>
      <w:r>
        <w:rPr>
          <w:b w:val="false"/>
          <w:bCs w:val="false"/>
          <w:i w:val="false"/>
          <w:iCs w:val="false"/>
          <w:caps w:val="false"/>
          <w:smallCaps w:val="false"/>
          <w:strike w:val="false"/>
          <w:dstrike w:val="false"/>
          <w:outline w:val="false"/>
          <w:vanish w:val="false"/>
          <w:sz w:val="12"/>
          <w:szCs w:val="12"/>
        </w:rPr>
        <w:t>Dodavatel:  Životaschopná semena,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HODAT; HSIAO-TS'AO -- _Polygala sibirica_; _P. tenuifolia._  Èeleï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olygal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Žlutohnìdé koøeny asijské rostliny (severní Èína a Japonsko), ostøe sladké chu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Èaj z jedné èajové lžièky nebo v kombinaci s jinými bylinami. Konzumuje se dennì nìkolik týdn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Senegin (7% suché hmotnos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Mnoho medicínských využití. Užívá se v taoistické medicínì pro zlepšení pamìti a duševních chopnost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jsou známy. Nadmìrné množství mùže zpùsobit zvracen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tato rostlina, pokud je k dispozici, nebo pøíbuzná_P. senega,_  MG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LORINY -- _Erythrina flabelliformis_ a jiné druhy.  Èeleï Leguminosae (èeleï fazole).</w:t>
      </w:r>
    </w:p>
    <w:p>
      <w:pPr>
        <w:pStyle w:val="Normal"/>
        <w:bidi w:val="0"/>
        <w:jc w:val="left"/>
        <w:rPr/>
      </w:pPr>
      <w:r>
        <w:rPr>
          <w:b w:val="false"/>
          <w:bCs w:val="false"/>
          <w:i w:val="false"/>
          <w:iCs w:val="false"/>
          <w:caps w:val="false"/>
          <w:smallCaps w:val="false"/>
          <w:strike w:val="false"/>
          <w:dstrike w:val="false"/>
          <w:outline w:val="false"/>
          <w:vanish w:val="false"/>
          <w:sz w:val="12"/>
          <w:szCs w:val="12"/>
        </w:rPr>
        <w:t>Materiál: èervené fazole keøù nebo stromù rostoucích v jižním USA, Mexiku a Guatema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1/4-1/2 semene se žvýká a spolkn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pøesnì neurèené toxické indoly a insoquinili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trnulost a halucina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Extremnì toxické.  Nedoporuèují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rostou divoce, v plochých, suchých oblastec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MIANA -- _Turnera diffusa._  Èeleï Turner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vonné listy keøe rostoucího v tropické Americe, Texasu a Kaliforni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2 èajové lžièky zvolna uvaøit v 1 pintì vody. Vypít èaj a vykouøit dýmku list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pøsnì nestanovená souèást olejovité složky extrakt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Úèinky:  Mírná afrodisiakální euforie podobná marihuanì a trvající 1-1,5 h. Pravidelné støídmé užívání pozitivnì ovlivòuje pohlavní orgány. </w:t>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Kontraindikace:  Kouø škodí plicím, nejlépe použít vodní dýmku.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Èaj je hoøký, lze doplnit medem. Existují názory, že dlouhodobé nadužívání mùže poškodit játr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LL -- _Amethum graveolens._  Èeleï Ubelliferae (èeleï mrev).</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olej ze seme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Olej se požívá oráln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Dillapiol (neaminová pøíbuzná látka 2,3-dimethoxy-4,5-methylenedioxyamfetaminu [DMMDA-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a kontraindikace:  Viz. PARSLE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Dodavatel:  oddìlení koøení v obchodech s potravinami, obchody s bylinami; MGH.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Životaschopná semena; B, FM, G, NK,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val="false"/>
          <w:smallCaps w:val="false"/>
          <w:strike w:val="false"/>
          <w:dstrike w:val="false"/>
          <w:outline w:val="false"/>
          <w:vanish w:val="false"/>
          <w:sz w:val="12"/>
          <w:szCs w:val="12"/>
        </w:rPr>
        <w:t>DONANA -- _Coryphanta macromeris._  Èeleï Cactaceae (Cactus èeleï).</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malý trnitý kaktus ze severního Mexika a Texas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Trny se odstraní a 8-12 èerstvých nebo sušených kaktusù se zkonzumuje nalaèno. Lze je rozžvýkat nebo rozdrtit a hodinu vaøit jako èaj.</w:t>
      </w:r>
    </w:p>
    <w:p>
      <w:pPr>
        <w:pStyle w:val="Normal"/>
        <w:bidi w:val="0"/>
        <w:jc w:val="left"/>
        <w:rPr/>
      </w:pPr>
      <w:r>
        <w:rPr>
          <w:b w:val="false"/>
          <w:bCs w:val="false"/>
          <w:i w:val="false"/>
          <w:iCs w:val="false"/>
          <w:caps w:val="false"/>
          <w:smallCaps w:val="false"/>
          <w:strike w:val="false"/>
          <w:dstrike w:val="false"/>
          <w:outline w:val="false"/>
          <w:vanish w:val="false"/>
          <w:sz w:val="12"/>
          <w:szCs w:val="12"/>
        </w:rPr>
        <w:t>Aktivní složky:  Macromerin (L-alpha-3,4-diimethoxyfenyl-beta-dimethylaminoetanol), a beta-phenethylamin s 1/5 úèinnosti meskalin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alucinogenní, podobné meskalinu.</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Nemìl by se požívat ve velkém množství se silnými inhibitory MAO. Jiné nejsou znám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øezy, AHD; semena, RCS, NMC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PENA -- Také yopo.  _Virola calophylla._  Èeleï Myristicaceae (èeleï muškátový oøec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èervená pryskyøice pod kùrou keøe rostoucího v dešových pralesech v Kolumbii a Brazíli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pryskyøice se oddìlí škrábáním nebo vaøením, usuší, rozdrtí na prášek, smíchá s popelem a šòu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N,N-dimethyltryptamina (DMT), 5-methoxy-N,N-dimethyltryptamin (5-MeO-DMT), bufoten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ilný, okamžitì pùsobící halucinogen. Maximální úèinek trvá cca 30 min. Zmìny barev a rozmìrù, závra. Po skonèení: lehká mysl, pøíjemná stimulace po dobu nìkolika hod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Vysoká dávka mùže v prvních 5 minutách zpùsobit bolest hlavy a zmatek. Na plný žaludek mùže vyvolat nevolnost.</w:t>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V prvních 10 min možné zesílené vnímání fyzické bolesti a nepohodlí.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hibitor MA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Žádný zdroj v USA - DMT a bufotenin ilegální. Viz. 5-MeO-DM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FLUORO-A-METHYLTRYPTA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yntetický trypta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25 mg orálnì.</w:t>
      </w:r>
    </w:p>
    <w:p>
      <w:pPr>
        <w:pStyle w:val="Normal"/>
        <w:bidi w:val="0"/>
        <w:jc w:val="left"/>
        <w:rPr/>
      </w:pPr>
      <w:r>
        <w:rPr>
          <w:b w:val="false"/>
          <w:bCs w:val="false"/>
          <w:i w:val="false"/>
          <w:iCs w:val="false"/>
          <w:caps w:val="false"/>
          <w:smallCaps w:val="false"/>
          <w:strike w:val="false"/>
          <w:dstrike w:val="false"/>
          <w:outline w:val="false"/>
          <w:vanish w:val="false"/>
          <w:sz w:val="12"/>
          <w:szCs w:val="12"/>
        </w:rPr>
        <w:t>Úèinky:  Halucinogen a stimulant; vyvolává snový stav podobný psilocybinu, ale bez malátnos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MAO inhibitor. (viz. seznam nežádoucích kombinac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známka: K dalším tryptaminùm s podobnými psychoaktivními vlastnostmi patøí: 6-fluoro-alfa-methyltrypta-5-methyltryptamin, N-methyltryptamin, 5-methyltryptamin. Dávka, úèinky a kontraindikace jsou stejné.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LY AGARIC -- _Amanita muscaria._  Èeleï Agaricaceae  - muchomùrka èervená</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ál: Houba rostoucí v borových a bøezových lesích severní polokoule v deštivých obdobích.</w:t>
      </w:r>
    </w:p>
    <w:p>
      <w:pPr>
        <w:pStyle w:val="Normal"/>
        <w:bidi w:val="0"/>
        <w:jc w:val="left"/>
        <w:rPr/>
      </w:pPr>
      <w:r>
        <w:rPr>
          <w:b w:val="false"/>
          <w:bCs w:val="false"/>
          <w:i w:val="false"/>
          <w:iCs w:val="false"/>
          <w:caps w:val="false"/>
          <w:smallCaps w:val="false"/>
          <w:strike w:val="false"/>
          <w:dstrike w:val="false"/>
          <w:outline w:val="false"/>
          <w:vanish w:val="false"/>
          <w:sz w:val="16"/>
          <w:szCs w:val="16"/>
        </w:rPr>
        <w:t>Užití: Houby se sbírají a suší na slunci nebo v troubì. Dokud není zjištìna individuální tolerance, nepožívat více než jednu houbu støední velikost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tivní složky:  Muscimol a ibotenická kyselina, jisté množství muskarinu, který však patrnì nemá psychoaktivní úèinky vzhledem k obtížné absorpci.</w:t>
      </w:r>
    </w:p>
    <w:p>
      <w:pPr>
        <w:pStyle w:val="Zkladntext"/>
        <w:bidi w:val="0"/>
        <w:jc w:val="left"/>
        <w:rPr/>
      </w:pPr>
      <w:r>
        <w:rPr/>
        <w:t>Úèinky:  podle konzumenta, zdroje hub a dávky. Obvyklá je po 30 min. závra, tøes, pøípadnì nevolnost, ztráta citu v nohou a 2 h polospánku s barevnými vizemi a zvýšeným vnímáním zvukù. Po skonèení možný pocit euforie, energie a síly. Bìžné jsou halucinace a deformace rozmìrù. Celý úèinek trvá 5-6 hodin. Muscimol je halucinogen, který pùsobí na centrální nervový systém. Iboteniová kyselina zpùsobuje zèervenání kùže a letargii. Muskarin je vysoce toxický.</w:t>
      </w:r>
    </w:p>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Kontraindikace:  Houby je nutno s jistotou identifikovat.  Mnoho blízce pøíbuzných druh je extrémnì toxických: _A. pantherina,_ _A. virosa,_ _A. verna,_ a _A. phalloides_  </w:t>
      </w:r>
    </w:p>
    <w:p>
      <w:pPr>
        <w:pStyle w:val="Normal"/>
        <w:bidi w:val="0"/>
        <w:jc w:val="left"/>
        <w:rPr/>
      </w:pPr>
      <w:r>
        <w:rPr>
          <w:b w:val="false"/>
          <w:bCs w:val="false"/>
          <w:i w:val="false"/>
          <w:iCs w:val="false"/>
          <w:caps w:val="false"/>
          <w:smallCaps w:val="false"/>
          <w:strike w:val="false"/>
          <w:dstrike w:val="false"/>
          <w:outline w:val="false"/>
          <w:vanish w:val="false"/>
          <w:sz w:val="16"/>
          <w:szCs w:val="16"/>
        </w:rPr>
        <w:t>(destroying angel). Velká množství _A. muscaria_ mohou být smrtelná.  Tøi houby jsou doporuèené absolutní maximu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známka: Vìtšina požitého muscimol beze zmìny pøejde do moèi.  Obyvatelé Sibiøe tuto moè pijí a recyklují tak psychoaktivní materiá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davatel: Nutno nasbírat v pøírodì.</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I'-I-SA-WA.  _Lycoperdon marginatum_ a _L. mixtecorum._  Èeleï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ycoperd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houba pýchavka rostoucí v Mexik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požití pýchavky a/nebo spór</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neidentifikovaný alkaloi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tav polospánku s nevizuálními halucinacemi (hlasy, ozvìny a jiné zvuk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jsou znám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pøíbuzné druhy rostou divoce v US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GUARANA -- _Paullinia cupana_ HBK.  Èeleï Sapind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emena døevité liány z brazilských pralesù</w:t>
      </w:r>
    </w:p>
    <w:p>
      <w:pPr>
        <w:pStyle w:val="Normal"/>
        <w:bidi w:val="0"/>
        <w:jc w:val="left"/>
        <w:rPr/>
      </w:pPr>
      <w:r>
        <w:rPr>
          <w:b w:val="false"/>
          <w:bCs w:val="false"/>
          <w:i w:val="false"/>
          <w:iCs w:val="false"/>
          <w:caps w:val="false"/>
          <w:smallCaps w:val="false"/>
          <w:strike w:val="false"/>
          <w:dstrike w:val="false"/>
          <w:outline w:val="false"/>
          <w:vanish w:val="false"/>
          <w:sz w:val="12"/>
          <w:szCs w:val="12"/>
        </w:rPr>
        <w:t>Užití: odleželá semena se mísí s kasávem a vodou, vzniklá pasta se suší. 1 èaj. lžièka se rozpustí v šálku horké vody s medem a vypij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kofein 5% (2-1/2-krát více než v káv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timulan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Dlouhodobé nadmìrné užívání kofeinu mùže zpùsobit nervozitu, nespavost, návy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MIN -- 7-methoxy-1-methyl-9H-pyrido (3,4-b) indo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alkaloid na bázi indolu obsažený napø. v_Banisteriopsis caapi_ (ze kterého se zhotovuje jihoamerický halucinogenní pøípravek yage), _Peganum harmala_ (Syrian rue), _Zygophyllum  fabago_ a _Passiflora incarnata.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25-750 mg harminu (viz. úèinky) orálnì nalaèno. Ve formì hydrochloridu lze harmin šòupat (20-200 mg).  Injekèní dávky jsou nižší:  SC 40-70 mg, IV 10-30 mg. V žaludku se špatnì absorbuje.  Malé dávky (20-200 mg) úèinné pøi vložení pod jazy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armin a pøíbuzné alkaloidy jsou antagonisté serotoninu, halucinogeny, stimulanty CNS a krátkodobé MAO inhibitory (100 x úèinek improniazidu, ale trvá jen nìkolik hodin). Malé dávky (25-50 mg) pùsobí mírnou, terapeutickou stimulaci mozku, nìkdy vyvolávají otupìlé nebo snové stavy po dobu 1-2 hodin. Vyšší dávky do 750 mg mohou mít halucinogenní úèinky, intenzita je individuální. Dávky 25-250 mg požité s LSD nebo psilocybinem ovlivòují prožitek. Byly hlášeny telepatické prožitky s touto kombinací.</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Harmin je krátkodobý MAO inhibitor. Nemìl by se užívat s alkoholem a jistými potravinami a léky (viz. seznam). Pøi šòupání mùže lehce podráždit nosní sliznici. Velká množství mohou tlumit CNS - podle individuální citlivosti 250-750 m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w:t>
      </w:r>
    </w:p>
    <w:p>
      <w:pPr>
        <w:pStyle w:val="Normal"/>
        <w:bidi w:val="0"/>
        <w:jc w:val="left"/>
        <w:rPr/>
      </w:pPr>
      <w:r>
        <w:rPr>
          <w:b w:val="false"/>
          <w:bCs w:val="false"/>
          <w:i w:val="false"/>
          <w:iCs w:val="false"/>
          <w:caps w:val="false"/>
          <w:smallCaps w:val="false"/>
          <w:strike w:val="false"/>
          <w:dstrike w:val="false"/>
          <w:outline w:val="false"/>
          <w:vanish w:val="false"/>
          <w:sz w:val="12"/>
          <w:szCs w:val="12"/>
        </w:rPr>
        <w:t>Poznámka:  k pøíbuzným alkaloidùm:  liší se úèinností.  Ekvivalentem 10 mg harinu je 50 mg harmalinu, 35 mg tetrahydraharmanu, 25 mg harmalolu nebo harmolu, 4 mg  methoxyharmalanu. Vzájemnì zesilují své úèinky, nejefektivnìjší je tedy vyvážený pomìr. Tropiny (alkaloidy z belladonny) harmaly rovnìž zesilují. Pøedávkování harmolem a harmalolem mùže zpùsobit paralýzu C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HAWAIIAN WOOD ROSE, BABY (Havajská lesní rùže, malá)-- _Argyreia nervosa._  Èeleï Convolvul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emena plazivé rostliny rostoucí v asijských a havajských lesíc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Semena se vyjmou z plodù, oloupou a konzumují nebo se namoèí, pøecedí a vypijí. Dávka 4-8 seme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D-amin kyseliny lysergové a pøíbuzné látk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velmi pøíjemný prožitek typu LSD. V prvních 1-2 hodinách možná nevolnost. Úèinek celkem cca 6 h. Pocit klidu mùže pøetrvávat 12 a více hod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tìhotné ženy a osoby s jaterními obtížemi by nemìly požívat aminy kyseliny lysergové</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HAWAIIAN WOOD ROSE, LARGE (Havajská lesní rùže, velká)-- _Merremia tuberosa._  Èeleï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onvolvul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velká, èerná semena v lucernovitých tobolkác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úèinky a kontraindikace:  podobné malé lesní rùži.   Dávka 4-8 velkých seme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RC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IOTROPE -- _Valeriana officinalis._  Èeleï Valerianaceae. - kozlík lékaøský</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ál:  koøeny bìžné zahradní rostli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žití:  1/2 se 5 min .vaøí v 1 pintì vody, pøecedí a vypij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tivní složky:  Chatinin, valerin (alkaloidy), valeriová  (propylacetická) kyselin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èinky:  Tranquilizér a sedativum.</w:t>
      </w:r>
    </w:p>
    <w:p>
      <w:pPr>
        <w:pStyle w:val="Normal"/>
        <w:bidi w:val="0"/>
        <w:jc w:val="left"/>
        <w:rPr/>
      </w:pPr>
      <w:r>
        <w:rPr>
          <w:b w:val="false"/>
          <w:bCs w:val="false"/>
          <w:i w:val="false"/>
          <w:iCs w:val="false"/>
          <w:caps w:val="false"/>
          <w:smallCaps w:val="false"/>
          <w:strike w:val="false"/>
          <w:dstrike w:val="false"/>
          <w:outline w:val="false"/>
          <w:vanish w:val="false"/>
          <w:sz w:val="16"/>
          <w:szCs w:val="16"/>
        </w:rPr>
        <w:t>Kontraindikace:  Má nepøíjemný zápach, ale snesitelnou chu. Lze pøidat med.</w:t>
      </w:r>
    </w:p>
    <w:p>
      <w:pPr>
        <w:pStyle w:val="Zkladntex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davatel:  rostlina, MGH; semena, RC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ENBANE -- _Hyoscyamus niger_ L.  Èeleï Solanaceae (Potato èeleï).</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rùzné èásti rostliny rostoucí v písèitých oblastech Evrop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Listy a semena se v Indii a Africe kouøí pro úèinek podobný opilosti. Vaøením drcených koøenù se pøipravuje nápoj.</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Hyoscyamin, scopolamin a jiné  tropa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alucinogenní a sedativní. Hyoscyamin je podobný atropinu, ale má silnìjší úèinky na periferální nervový systé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Viz. _thornapple_. Ve støedovìké Evropì se tvrdilo, že nadmìrné užívání vede k trvalému šílenstv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Nutno najít v pøírodì.</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b w:val="false"/>
          <w:bCs w:val="false"/>
          <w:i w:val="false"/>
          <w:iCs w:val="false"/>
          <w:caps/>
          <w:strike w:val="false"/>
          <w:dstrike w:val="false"/>
          <w:outline w:val="false"/>
          <w:vanish w:val="false"/>
          <w:sz w:val="16"/>
          <w:szCs w:val="16"/>
        </w:rPr>
        <w:t>chmel</w:t>
      </w:r>
      <w:r>
        <w:rPr>
          <w:b w:val="false"/>
          <w:bCs w:val="false"/>
          <w:i w:val="false"/>
          <w:iCs w:val="false"/>
          <w:caps w:val="false"/>
          <w:smallCaps w:val="false"/>
          <w:strike w:val="false"/>
          <w:dstrike w:val="false"/>
          <w:outline w:val="false"/>
          <w:vanish w:val="false"/>
          <w:sz w:val="16"/>
          <w:szCs w:val="16"/>
        </w:rPr>
        <w:t xml:space="preserve"> (HOPS) - -- _Humulus lupulus._  Èeleï Cannabinaceae.</w:t>
      </w:r>
    </w:p>
    <w:p>
      <w:pPr>
        <w:pStyle w:val="Normal"/>
        <w:bidi w:val="0"/>
        <w:jc w:val="left"/>
        <w:rPr/>
      </w:pPr>
      <w:r>
        <w:rPr>
          <w:b w:val="false"/>
          <w:bCs w:val="false"/>
          <w:i w:val="false"/>
          <w:iCs w:val="false"/>
          <w:caps w:val="false"/>
          <w:smallCaps w:val="false"/>
          <w:strike w:val="false"/>
          <w:dstrike w:val="false"/>
          <w:outline w:val="false"/>
          <w:vanish w:val="false"/>
          <w:sz w:val="16"/>
          <w:szCs w:val="16"/>
        </w:rPr>
        <w:t>Materiál:  plody rostlin užívaných k  vaøení piv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žití: Lze kouøit jako marihuanu, extrahovat v alkoholu nebo namáèet ve vodì (1 unce./pint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tivní složky:  Lupulin (pryskyøièný prášek chemicky pøíbuzný TH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èinky:  Sedativní:  pøi vykouøení mírný prožitek podobný úèinku marihuany se sedativními prvk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traindikace: dlouhodobé nadužívání mùže zpùsobit závratì, mentální strnulost a nìkterým osobám mírné pøíznaky žloutenk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známka:  Knihy o pìstování konopí èasto uvádìjí, že chmel lze roubovat na kmenové koøeny marihuany. Výsledkem je rostlina, která vypadá jako chmel, ale obsahuje aktivní složky marihuany. Chmel se vìtšinou štìpy. Životaschopná semena jsou vzácná.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davatel:  sušený chmel, MGH; životaschopná semena, RCS; životaschopný koøen, WP.</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b w:val="false"/>
          <w:bCs w:val="false"/>
          <w:i w:val="false"/>
          <w:iCs w:val="false"/>
          <w:caps w:val="false"/>
          <w:smallCaps w:val="false"/>
          <w:strike w:val="false"/>
          <w:dstrike w:val="false"/>
          <w:outline w:val="false"/>
          <w:vanish w:val="false"/>
          <w:sz w:val="12"/>
          <w:szCs w:val="12"/>
        </w:rPr>
        <w:t>HYDRANGEA -- _Hydrangea paniculata grandiflora._  Èeleï Saxifrag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 bìžného zahradního keø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Listy se suší a kouøí. Jen jednu cigaret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Hydrangin, saponin a cyanogenické substan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Mírný úèinek typu marihua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admìrné množství mùže vyprodukovat více kyanidu než organismus dokáže metabolizovat. Nedoporuèuj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živé rostliny, semenáèky,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NDIAN SNAKEROOT -- _Rauwolfia serpentina._  Èeleï Aponcyn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koøen indického keø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50-150 mg koøene se žvýká a spolkn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ktivní složky:  Reserpin, rescinnamin, yohimbin,  ajmalin, serpentin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nižuje krevní tlak, zklidòuje, aniž by zpùsoboval strnulost a ataxii. Úèinky nastávají po nìkolika dnech až týdnech, protože tìlo musí reserpin pøemìnit. Medicínské užití v psychiatrii, náboženské a meditaèní užití. Úèinky trvají nìkolik dn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Viz. RESERP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 (informujte se).  Viz. RESERPIN a RESCINA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val="false"/>
          <w:smallCaps w:val="false"/>
          <w:strike w:val="false"/>
          <w:dstrike w:val="false"/>
          <w:outline w:val="false"/>
          <w:vanish w:val="false"/>
          <w:sz w:val="12"/>
          <w:szCs w:val="12"/>
        </w:rPr>
        <w:t>INTOXICATING MINT (omamná máta)-- _Lagochilus inebrians._  Èeleï Libiatae (èeleï má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y:  Listy støedoasijského keø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Listy se suší a pøipravuje se z nich èaj.</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Neidentifikovaný polyhydrický alkoho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Uklidòující, opojné, mírnì halucinogenn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jsou znám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 (informujt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IOCHROMA -- _Iochroma_ Èeleï Solan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ateriál:  Listy keøe s trubkovitými kvìty rostoucího v lesích Peru,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purové, modré, šarlatové nebo bílé) rostoucího v lesích Peru, Chile a Kolumbie (zvláštì na andských náhorních planinách), rovnìž v zahradách v US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Listy se kouøí nebo se z nich pøipravuje èaj.</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neurèeny (patrnì tropa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alucinogenn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dostatek informací.  Doporuèuje se opatrnost se všemi látkami s obsahem tropan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øezy,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JUNIPER -- _Juniperas macropoda._  Èeleï Cupressaceae èeleï cypøiš).</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y:  Listy a vìtve keøe nebo stromu ze severozápadních Himalájí. Plody nìkterých druh se užívají v gin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Užití:  Listy a vìtve se rozloží na žhavé uhlíky ohnì. Osoba si položí pøes hlavu kus látky a vdechuje kouø..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Psychotropní látky nejasné. Izolován byl nonacosanol, beta-D-glucosid beta-sitosterolu, sugiol a další glykosidy a aglyko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Intoxikace, halucinace, delirium. Vzrušené, nekoordinované pohyby po nìkolik minut, poté hypnotický trans. Trvá cca 30 min, konzument mùže mít vize komunikace s nadpøirozenými bytostmi.</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Nejsou konkrétnì známy, èasté užívání je ale zjevnì nevhodné. Patrnì hepatotoxický.</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rostliny - MGH; RCS, školk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AVA KAVA -- _Piper methysticum._  Èeleï Piperaceae (èeleï pepø).</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dužnina koøene a spodního kmene vysokého keøe z jižního Pacifiku, Havaje, Nové Guiney.</w:t>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Užití: Na ostrovech dvì metody. Pøi prosté pøípravì èaje ze sušených koøenù je nápoj lehce stimulující - uvolní se komponenty rozpustné ve vodì. Pokud se  materiály nejprve rozžvýkají a vyplivnou do mísy s kokosovým mlékem, uvolní se silnì narkotické resiny. Stejný výsledek se dosáhne takto: (1) 1 unce rozdrceného koøene se smísí s 10 uncemi vody nebo kokosového mléka, 2 èajovými lžièkami kokosového nebo olivového oleje a 1 èajovou lžièkou lecitinu a míchají, dokud kapalina nezíská mléèný vzhled. Pro 2-4 osoby.  (2) Extrakce  resinù ispropylovým alkoholem (tøení) v horké lázni, odpaøení rozpouštìdel.  Znovu rozpuste v pøesnì dostateèném množství rumu nebo vodky. Lze pøisladit medem.  Jedna likérová sklenka na osobu by mìla staèit. </w:t>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Aktivní složky:  Kawain, dihydrokawain, methysticin, dihydromethysticin, yangonin a dihydroyangonin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Po 30 minutách pøíjemná stimulace (døíve v alkoholu). Po dalších 30 min. letargické sedativní úèinky, ale bez omezení duševní bìlosti. Omezuje aktivitu míchy, nikoli mozku. Po urèité dobì se mùže dostavit pøání spát. Celý prožitek trvá 2-3 hodiny. Po skonèení: pøíjemné pocity relaxace. Žádná kocovina.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Obecnì netoxická. Nadmìrné užívání èerstvého koøene nebo alkoholového extraktu po dobu nìkolika mìsícù mùže být návykové, zpùsobit zažloutnutí kùže, vyrážky nebo vøídky na kùži, prùjem, vyèerpání, ztrátu chuti k jídlu, zarudnutí a oslabení oèí. Tyto symptomy se rychle ztratí, zastaví-li se konzumace kawy. Nedochází k nim pøi normálním užívání (na ostrovech jednou týdnì).  Pøi normálním použití kawa podporuje chu k jídlu a celkovì pùsobí pøízniv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KHAT -- _Catha edulis._  Èeleï Celastr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èerstvé listy a stonky etiopského keøe nebo stromu. Nyní se pìstuje v sousedních zemíc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èerstvé listy se žvýkají nebo se z nich vaøí èaj.</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Norpseudoefedrin, vitamin C (který omezuje nìkteré nežádoucí úèinky drog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timulace, euforie, duševní projasnìní, následováno nìkdy halucinacemi, únavou a spánkem nebo depresí. Zvýšení dechové a tepové frekvence.</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obèasné užití doprovázeno závratìmi, malátností, bolestí žaludku, sníženou kardiovaskulární kapacitou. Dlouhodobé užívání mùže vést k srdeèním onemocnìním, ztrátì chuti k jídlu a sexu, deliriu treme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øezy, RCS (informujt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val="false"/>
          <w:smallCaps w:val="false"/>
          <w:strike w:val="false"/>
          <w:dstrike w:val="false"/>
          <w:outline w:val="false"/>
          <w:vanish w:val="false"/>
          <w:sz w:val="12"/>
          <w:szCs w:val="12"/>
        </w:rPr>
        <w:t>KOLOVÉ OØECHY-- _Cola nitida._  Èeleï Sterculi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emena afrického strom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Semena se žvýkají nebo drtí a vaøí ve vodì, 1 èajová lžièka/šále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kofein 2%, theobromin, kolanin (glukosi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timulant a ekonomizér fyzických i duševních sil. Podporuje spalování tukù a uhlohydrátù, omezuje metabolizaci dusíku a fosforu v tìl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dlouhodobé nadmìrné užívání kofeinu mùže zpùsobit nervozitu, nespavost, návy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val="false"/>
          <w:smallCaps w:val="false"/>
          <w:strike w:val="false"/>
          <w:dstrike w:val="false"/>
          <w:outline w:val="false"/>
          <w:vanish w:val="false"/>
          <w:sz w:val="12"/>
          <w:szCs w:val="12"/>
        </w:rPr>
        <w:t>KUTHMITHI -- _Withania somnifera._  Èeleï Solanaceae (Potato èeleï).</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kùra koøene keøe rostoucího na otevøených prostranstvích v jižná Africe, tropické Africe a Indii. Jiné èásti rostliny se užívají medicínsky - k lokálnímu utišení bolesti, z plodù se vyrábí mýdl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odvar z kùry koøen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Somniferin, withaferin, a jiné alkaloid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edativu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žádné zjevné negativní vedlejší úèinky. V Severní Africe se bezpeènì podává malým dìte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øezy, RCS (informujt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strike w:val="false"/>
          <w:dstrike w:val="false"/>
          <w:outline w:val="false"/>
          <w:vanish w:val="false"/>
          <w:sz w:val="12"/>
          <w:szCs w:val="12"/>
        </w:rPr>
        <w:t>Lví ocas</w:t>
      </w:r>
      <w:r>
        <w:rPr>
          <w:b w:val="false"/>
          <w:bCs w:val="false"/>
          <w:i w:val="false"/>
          <w:iCs w:val="false"/>
          <w:caps w:val="false"/>
          <w:smallCaps w:val="false"/>
          <w:strike w:val="false"/>
          <w:dstrike w:val="false"/>
          <w:outline w:val="false"/>
          <w:vanish w:val="false"/>
          <w:sz w:val="12"/>
          <w:szCs w:val="12"/>
        </w:rPr>
        <w:t xml:space="preserve"> -- _Leonotis leonurus_ R. Br.  Èeleï Labiat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šáva z listù vysokého jihoafrického keøe, v zahradách v teplejších èástech US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tmavozelená šáva se vymaèkává nebo extrahuje z listù a kvìtù a pøidává do tabáku nebo jiného kuøiva. Sušené listy lze také žvýkat nebo kouøi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nezjištìné látky (snad leonur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euforický úèinek podobný marihuan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trvalé užívání mùže vyvolat návyk (stejného stupnì jako u tabáku).</w:t>
      </w:r>
    </w:p>
    <w:p>
      <w:pPr>
        <w:pStyle w:val="Normal"/>
        <w:bidi w:val="0"/>
        <w:jc w:val="left"/>
        <w:rPr/>
      </w:pPr>
      <w:r>
        <w:rPr>
          <w:b w:val="false"/>
          <w:bCs w:val="false"/>
          <w:i w:val="false"/>
          <w:iCs w:val="false"/>
          <w:caps w:val="false"/>
          <w:smallCaps w:val="false"/>
          <w:strike w:val="false"/>
          <w:dstrike w:val="false"/>
          <w:outline w:val="false"/>
          <w:vanish w:val="false"/>
          <w:sz w:val="12"/>
          <w:szCs w:val="12"/>
        </w:rPr>
        <w:t>Dodavatel:  nìkteré jihokalifornské školky; RCS (informujt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LOBELLA -- _Lobelia inflata._  Èeleï Lobeli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 stonky a semena severoamerické rostliny nìkdy nazývané Indiánský tabá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lze kouøit nebo pít odvar -- 1 èajová lžièka/pinta vod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Lobelin-- 2-[6-(beta-hydroxy-phenethyl)-1-methyl-2-piperidyl] acetophenon -- a pøíbuzné alkaloid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Úèinky:  Pøi kouøení mírná euforie podobná marihuanì a projasnìní mysli. Èaj pùsobí zároveò jako stimulant i relaxant. Menší množství mají sklon pùsobit stimulaènì, vìtší relaxaènì. Mùže také zpùsobit pocit mravenèení a zmìnìný stav vìdomí. </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Trpká chu zpùsobuje nepøíjemné pocity v ústech a krku. Mùže zpùsobit nevolnost, zvracení a narušení krevního obìhu. Kouøení mùže osobám se sklonem k migrénì zpùsobit mírnou bolest hlav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rostlina a semena, MGH; životaschopná semena,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ADAGASKARSKÝ BRÈÁL-- _Catharanthus roseus,_ døíve _Vinca rosea._  Èeleï Apocyn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 kvetoucího keøíku z Madagaskaru, nyní pìstovaného jako okrasná rostlina v USA a na Florid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Sušené listy se kouø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Indolové alkaloidy podobné ibogainu: akuammin, catahrosin, vindolin, vincristin, vinblastin, vinca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Euforie a halucinace. Vincamin zlepšuje duševní schopnosti u osob s poruchami mozkové èinnos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Zpùsobuje okamžité snížení poètu bílých krvinek. Nadmìrné nebo dlouhodobé užívání zpùsobuje svìdìní a pálení kùže, vypadávání vlasù, ataxii, degeneraci svalové hmoty.  Dùraznì se nedoporuèuje.</w:t>
      </w:r>
    </w:p>
    <w:p>
      <w:pPr>
        <w:pStyle w:val="Normal"/>
        <w:bidi w:val="0"/>
        <w:jc w:val="left"/>
        <w:rPr/>
      </w:pPr>
      <w:r>
        <w:rPr>
          <w:b w:val="false"/>
          <w:bCs w:val="false"/>
          <w:i w:val="false"/>
          <w:iCs w:val="false"/>
          <w:caps w:val="false"/>
          <w:smallCaps w:val="false"/>
          <w:strike w:val="false"/>
          <w:dstrike w:val="false"/>
          <w:outline w:val="false"/>
          <w:vanish w:val="false"/>
          <w:sz w:val="12"/>
          <w:szCs w:val="12"/>
        </w:rPr>
        <w:t>Dodavatel:  rostliny - školky; životaschopná semena,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NDRAKE -- _Mandragora officinarum._ L.  Èeleï Solanaceae (Potato èeleï).</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rùzné èásti koøene jihoevropské rostli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odvar z drceného koøene.</w:t>
      </w:r>
    </w:p>
    <w:p>
      <w:pPr>
        <w:pStyle w:val="Normal"/>
        <w:bidi w:val="0"/>
        <w:jc w:val="left"/>
        <w:rPr/>
      </w:pPr>
      <w:r>
        <w:rPr>
          <w:b w:val="false"/>
          <w:bCs w:val="false"/>
          <w:i w:val="false"/>
          <w:iCs w:val="false"/>
          <w:caps w:val="false"/>
          <w:smallCaps w:val="false"/>
          <w:strike w:val="false"/>
          <w:dstrike w:val="false"/>
          <w:outline w:val="false"/>
          <w:vanish w:val="false"/>
          <w:sz w:val="12"/>
          <w:szCs w:val="12"/>
        </w:rPr>
        <w:t>Aktivní složky:  Scopolamin, hyoscyamin, mandragorin a jiné tropa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alucinace následované transem podobným smrti a spánke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Kontraindikace:  stejné jako u trnovníku. Údajnì zpùsobuje šílenství.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doporuèuj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Nutno obstarat v Evrop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ARABA -- _Kaempferia galanga_ L.  Èeleï Zingiber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oddenky rostliny z Nové Guiney, India, Malajsie a Molu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Oddenky se žvýkají a polykaj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neurèená látka(y) v  oleji oddenk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alucinoge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jsou známy.  Odedávna se používá v medicín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 (informujt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 -- _Ilex paraguayensis._  Èeleï Aquifoliaceae (èeleï cesmín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 malého stálozeleného keøe rostoucího v pralesech Brazílie, Argentiny a Paraguaj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Listy se vaøí v horké vodì, odvar se pije.</w:t>
      </w:r>
    </w:p>
    <w:p>
      <w:pPr>
        <w:pStyle w:val="Normal"/>
        <w:bidi w:val="0"/>
        <w:jc w:val="left"/>
        <w:rPr/>
      </w:pPr>
      <w:r>
        <w:rPr>
          <w:b w:val="false"/>
          <w:bCs w:val="false"/>
          <w:i w:val="false"/>
          <w:iCs w:val="false"/>
          <w:caps w:val="false"/>
          <w:smallCaps w:val="false"/>
          <w:strike w:val="false"/>
          <w:dstrike w:val="false"/>
          <w:outline w:val="false"/>
          <w:vanish w:val="false"/>
          <w:sz w:val="12"/>
          <w:szCs w:val="12"/>
        </w:rPr>
        <w:t>Aktivní složky:  kofein a jiné puri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timulant. Není tak rušivý pro organismus jako káva nebo èaj.</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dlouhodobé nadmìrné užívání kofeinu mùže zpùsobit nervozitu, nespavost, návy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2"/>
          <w:szCs w:val="12"/>
        </w:rPr>
      </w:pPr>
      <w:r>
        <w:rPr>
          <w:rFonts w:eastAsia="Liberation Serif" w:cs="Liberation Serif"/>
          <w:b w:val="false"/>
          <w:bCs w:val="false"/>
          <w:i w:val="false"/>
          <w:iCs w:val="false"/>
          <w:caps w:val="false"/>
          <w:smallCaps w:val="false"/>
          <w:strike w:val="false"/>
          <w:dstrike w:val="false"/>
          <w:outline w:val="false"/>
          <w:vanish w:val="false"/>
          <w:sz w:val="12"/>
          <w:szCs w:val="12"/>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LODY MESKALU -- _Sophara secundiflora._  Èeleï Leguminos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èervené fazole stálozeleného keøe rostoucího v Texasu, Novém Mexiku a severním Mexik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Užití:  1/4 ètvrt fazole nebo ménì se opéká nad ohnìm, dokud nezežloutne, rozdrtí, žvýká a spolkne. </w:t>
      </w:r>
    </w:p>
    <w:p>
      <w:pPr>
        <w:pStyle w:val="Normal"/>
        <w:bidi w:val="0"/>
        <w:jc w:val="left"/>
        <w:rPr/>
      </w:pPr>
      <w:r>
        <w:rPr>
          <w:b w:val="false"/>
          <w:bCs w:val="false"/>
          <w:i w:val="false"/>
          <w:iCs w:val="false"/>
          <w:caps w:val="false"/>
          <w:smallCaps w:val="false"/>
          <w:strike w:val="false"/>
          <w:dstrike w:val="false"/>
          <w:outline w:val="false"/>
          <w:vanish w:val="false"/>
          <w:sz w:val="12"/>
          <w:szCs w:val="12"/>
        </w:rPr>
        <w:t>Aktivní složky:  Cytisin (toxický pyrid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zvracení, intoxikace, zvýšená srdeèní frekvence, následováno 3 dny ospalosti nebo spánk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Extrémnì toxické. I o málo více (polovina fazole) mùže zpùsobit køeèe a smrt. Byl užíván Indiány z Planin, než zaèali používat peyote. Již se nepoužívá.</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Roste divoce na vápencových pahorcích.  Životaschopná semena,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MeO-DMT -- 5-methoxy-n,n-dimethyltrypta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alkaloid na bázi indolu v semenech, luscích, kùry a mízy jihoamerických stromù, napø. druhù _Piptadenia peregrina_ a _Virola calophylla,_ užívaný ve šòupacích smìsích yopo, epena a paric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3.5-5 mg se umístí na petrželové lístky v malé hašišové dýmce a vykouøí se na jedno nadechnutí nebo se rozdrtí na drobné èásteèky a šòupo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Témìø okamžité ohromující psychedelické úèinky, po 2-3 minutách se zmíròují na pøíjemný pocit podobný LSD. Možné zmìny vnímání, napø. zjasnìní barev a makroskopie (zmìny velikostí). Celý prožitek trvá 20-30 minut.</w:t>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Kontraindikace:  U nìkterých osob dochází v prvních 2-3 minutách k závratím, dezorientaci a pocitu tlaku, zvláštì u vysokých dávek. Pokud k tomu dojde, je nejlepší uvolnit se a poddat se zážitku, protože nepøíjemnosti rychle pøejdou a jsou nahrazeny pøíjemnìjšími pocity. 5-MeO-DMT by se nemìlo požívat na plný žaludek nebo pøi pocitu pøesycení, mùže dojít k tlaku a nevolnosti. Droga nezpùsobuje kocovinu nebo nepøíjemné následné úèinky. Obvyklý je následný pocit pøíjemné stimulace trvající nìkolik hodin. Pøi požití pøíliš tìsnì pøed ulehnutím mùže bránit usnutí. Vzhledem k intenzívnímu poèáteènímu úèinku by se substance nikdy nemìla požívat pøi øízení. Znaènì vysoké dávky dostaèující, aby vyvolaly nahrnutí krve do hlavy, mohou zpùsobit protržení jemných kapilár v mozku. To mùže pøi trvalém nadmìrném užívání poškodit mentální funkce. MAO inhibitor   (viz. seznam nebezpeèných kombinací).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RMON TEA -- _Ephedra nevadensis._  Èeleï Gnet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nadzemní èásti bezlistého keøe z amerického jihozápad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1/2 unce/1 pinta vody, vaøit 10 min</w:t>
      </w:r>
    </w:p>
    <w:p>
      <w:pPr>
        <w:pStyle w:val="Normal"/>
        <w:bidi w:val="0"/>
        <w:jc w:val="left"/>
        <w:rPr/>
      </w:pPr>
      <w:r>
        <w:rPr>
          <w:b w:val="false"/>
          <w:bCs w:val="false"/>
          <w:i w:val="false"/>
          <w:iCs w:val="false"/>
          <w:caps w:val="false"/>
          <w:smallCaps w:val="false"/>
          <w:strike w:val="false"/>
          <w:dstrike w:val="false"/>
          <w:outline w:val="false"/>
          <w:vanish w:val="false"/>
          <w:sz w:val="12"/>
          <w:szCs w:val="12"/>
        </w:rPr>
        <w:t>Aktivní složky:  D-norpseudoefedrin.  (poznámka:  narozdíl od asijských druhù _E. equisetina_ a _E. sinica,_ _E. nevadensis_ neobsahuje efedrin nebo obsahuje jen malé množstv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timulant. Úèinný proti zácpì a astmatu.</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Nejsou známy závažné vedlejší úèinky. Nadmìrné užívání mùže snižovat chu k jídl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Sušená rostlina, MGH; životaschopná semena,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OVÍJNICE (MORNING GLORY) -- _Ipomoea violacea._  Èeleï Convolvul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emena a ve snížené míøe ostatní èásti rostliny kromì koøenù. Nejsilnìjší odrùdy jsou Heavenly Blue, Pearly Gates, Flying Saucers, Wedding Bells, Blue Star, Summer Skies a Badoh Begro (mexická).</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5-10 gramù semen se dùkladnì rozžvýká a spolkne nebo se dùkladnì rozdrtí, rozpustí v 1/2 šálku vody, pùl hodiny louhují a vypij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D-amid kyseliny lysergové a ergometr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prožitek podobný LSD trvající cca  6 hodin.</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Osoby, které prodìlaly žloutenku nebo jiné onemocnìní jater by nemìly požívat amidy kyseliny lysergové. Ergometrin úèinkuje na dìlohu a nemìly by ho požívat tìhotné ženy. Nìkteøí dodavatelé semena ošetøují jedy, aby znemožnili užití jako psychoaktivní látky nebo methylem (pøíznaky:  zvracení, prùjem). Pøi zasazení ošetøených semen se toxiny nepøenáší na další generaci. Nìkteré osoby dostaly vyrážku z nošení ošetøených semen jako korálkù na holé kùž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nešetøená semena, MG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UŠKÁTOVÝ OØECH-- _Myristican fragrans._  Èeleï Myristicaceae (èeleï muškát).</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eriál:  semena stálozeleného tropického stromu z východní a západní Indi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žití:  5-20 gramù celých nebo drcených oøechù</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ktivní složky:  methylenedioxidové složky, myristicin (neaminový pøedstupeò 3-methoxy-4,5-methylenedioxyamephateminu [MMDA]), elemicin a safrol (neaminový pøedstupeò 3,4-methylenedioxyamfetaminu [MDA]).  Tyto a další aromatické složky se synergicky kombinují a produkují psychotropní úèinek. Terpeny zdokonalují absorpci.</w:t>
      </w:r>
    </w:p>
    <w:p>
      <w:pPr>
        <w:pStyle w:val="Normal"/>
        <w:bidi w:val="0"/>
        <w:jc w:val="left"/>
        <w:rPr/>
      </w:pPr>
      <w:r>
        <w:rPr>
          <w:b w:val="false"/>
          <w:bCs w:val="false"/>
          <w:i w:val="false"/>
          <w:iCs w:val="false"/>
          <w:caps w:val="false"/>
          <w:smallCaps w:val="false"/>
          <w:strike w:val="false"/>
          <w:dstrike w:val="false"/>
          <w:outline w:val="false"/>
          <w:vanish w:val="false"/>
          <w:sz w:val="14"/>
          <w:szCs w:val="14"/>
        </w:rPr>
        <w:t>Úèinky:  V prvních 45 minutách možná nevolnost následovaná nìkolika hodinami bláznivých pocitù a smíchu, poté sucho v ústech a krku, zarudnutí oblièeje a krví podlité oèi, tìžký pocit omámení, nesrozumitelná øeè a narušení motorických funkcí. Následuje pocit klidu, otupìlost s neschopností spát, euforie a sny v polospánku. Celý prožitek trvá cca 12   hodin, následuje 24 hodin ospalosti a spánku. </w:t>
      </w:r>
    </w:p>
    <w:p>
      <w:pPr>
        <w:pStyle w:val="Normal"/>
        <w:bidi w:val="0"/>
        <w:jc w:val="left"/>
        <w:rPr/>
      </w:pPr>
      <w:r>
        <w:rPr>
          <w:b w:val="false"/>
          <w:bCs w:val="false"/>
          <w:i w:val="false"/>
          <w:iCs w:val="false"/>
          <w:caps w:val="false"/>
          <w:smallCaps w:val="false"/>
          <w:strike w:val="false"/>
          <w:dstrike w:val="false"/>
          <w:outline w:val="false"/>
          <w:vanish w:val="false"/>
          <w:sz w:val="14"/>
          <w:szCs w:val="14"/>
        </w:rPr>
        <w:t>Kontraindikace:  Mùže zpùsobit doèasnou zácpu a obtíže s moèením. Muškátové oleje zvìtšují zásoby tuku v játrech. Safrol je karcinogenní a toxický pro játra. Vhodný jako koøení nebo v malých množstvích; nedoporuèuje se jako halucinogen.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odavatel: obchody s potravinami; životaschopná semena, RCS.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LOLUIQUE -- _Rivea corymbosa._  Èeleï Convolvul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emena jihomexické popínavé rostliny.</w:t>
      </w:r>
    </w:p>
    <w:p>
      <w:pPr>
        <w:pStyle w:val="Normal"/>
        <w:bidi w:val="0"/>
        <w:jc w:val="left"/>
        <w:rPr/>
      </w:pPr>
      <w:r>
        <w:rPr>
          <w:b w:val="false"/>
          <w:bCs w:val="false"/>
          <w:i w:val="false"/>
          <w:iCs w:val="false"/>
          <w:caps w:val="false"/>
          <w:smallCaps w:val="false"/>
          <w:strike w:val="false"/>
          <w:dstrike w:val="false"/>
          <w:outline w:val="false"/>
          <w:vanish w:val="false"/>
          <w:sz w:val="12"/>
          <w:szCs w:val="12"/>
        </w:rPr>
        <w:t>Užití:  15 nebo více semena se dùkladnì rozdrtí a rozpustí 1/2  šálku vod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D-amid kyseliny lysergové, lysergol, a turbicoryn (krystalický glucosi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zážitek typu LSD trvající cca 6 hodin a následovaný pocitem relaxace. V první hodinì mùže dojít k nevolnosti. D-amid kyseliny lysergové je halucinogen. Turbicoryn stimuluje CNS a uvolòuje napìt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Osoby, které trpìly onemocnìními jater by nemìly požívat amidy kyseliny lysergové.</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Nutno zakoupit v Mexik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ARSLEY -- _Petroselinum crispum._  Èeleï Umbellifer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Olej ze seme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oráln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Apiol (neaminový pøedstupeò 2,5-dimethoxy-3,4-methylenedioxyamfetaminu [DMMDA]) a jiných neidentifikovaných  olefinických substancí, dále neaminový pøedstupeò 2,3,4,5-tetramethoxyamfetaminu (Tetra M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nejasné (stimulant-halucinogen?). V malých dávkách proti žaludeèním obtíží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Psychotropnì úèinné dávky poškozují játra a ledviny.  Nedoporuèuj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prodejci rostlin, MGH; životaschopná semena, RCS, B, G, NK, 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PASSIONFLOWER -- _Passiflora incarnata._  Èeleï Passiflor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 a stonek rostliny ze západní Indie a USA, pìstované po celém svìt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lze kouøit, pøipravit èaj (1/2 unce./1 pinta vaøené vody) nebo redukovat na smìs alkaloid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ktivní složky:  Harmin a pøíbuzné alkaloidy.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ca 1 g smìsi harmalových alkaloidù na kg.  Další neidentifikované alkaloid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mírný, krátkodobý úèinek podobný marihuanì, èaj uklidòujíc9 a sedativní, harmalové alkaloidy jsou halucinogenní.</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S jinými alkaloidy mùže zpùsobit nevolnost. krátkodobý MAO inhibitor - viz. seznam nebezpeèných kombinac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rostlina, MGH; semena a rostliny,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EMOLIN -- 2-imino-5-fenyl-4-oxazolidinon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yntetická chemikálie ze skupiny hydantoin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20-50 mg oráln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Mentální stimulant s nepatrnou stimulací CNS, úèinek po 6-12 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Bez vážných vedlejších úèinkù. Možná nespavost pøi konzumaci pøíliš tìsnì pøed ulehnutí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EMOLIN MAGNESIUM -- [2-imino-5-fenyl-4-oxazolidinonato(2)-] diaquomagnesiu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mìs pemolinu a hydroxideu magnezia, studuje Abbott Laboratories jako prostøedek pro zlepšení uèení a pamì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50-100 mg orálnì každé ráno, 10-14 dní za sebou, Úèinky jsou kumulativní. Výsledky jsou nejvýraznìjší v kombinaci se stravou s vysokým obsahem bílkovin, dostatkem vitamin C a B komplexu, vápníku a magnezia. Pro okamžitý úèinek jako stimulantu mozku a CNS 200-500 mg najednou.</w:t>
      </w:r>
    </w:p>
    <w:p>
      <w:pPr>
        <w:pStyle w:val="Normal"/>
        <w:bidi w:val="0"/>
        <w:jc w:val="left"/>
        <w:rPr/>
      </w:pPr>
      <w:r>
        <w:rPr>
          <w:b w:val="false"/>
          <w:bCs w:val="false"/>
          <w:i w:val="false"/>
          <w:iCs w:val="false"/>
          <w:caps w:val="false"/>
          <w:smallCaps w:val="false"/>
          <w:strike w:val="false"/>
          <w:dstrike w:val="false"/>
          <w:outline w:val="false"/>
          <w:vanish w:val="false"/>
          <w:sz w:val="12"/>
          <w:szCs w:val="12"/>
        </w:rPr>
        <w:t>Úèinky: Vìtší dávka - CNS stimulant, psychický stimulant, zlepšuje mentální schopnosti, zvláštì pamì na 6-24  hodin.  Úèinek se podobá amfetaminùm, bez vysoušení sliznic a zatìžování srdce. Soustavnì užívané menší dávky pùsobí jako mírný stimulant CNS a hromadí v synapsích magnézium.  Magnézium je katalyzátorem ve spojení s centry pamìti.  Mùže zvýšit efektivitu pamìti až o 560%, u mladých i starých lidí. Úèinky mohou pøetrvávat týdny i mìsíce po ukonèení série, a pomalu odeznívat. Lze je znovu získat novou sérií. Možno použít pøi pokusech vybavit si nauèený materiál. Podporuje tvorbu RNA v mozku.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Kontraindikace:  Velké dávky (i malé pøíliš brzy pøed ulehnutím) mohou zpùsobit nespavost.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 R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PIPILZINTZINTLI -- _Salvia divinorum._  Èeleï Labiat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 rostliny rostoucí v jižním Mexiku. Stejné úèinky má_Coleus blumei_ a _C. pumila,_ bìžné domácí rostli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Asi 70 velkých èerstvých listù se øádnì rozžvýká a spolkne nebo se 1 h louhuje v 1 pintì vody, zcedí a vypij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nejasné, pravdìpodobnì nestabilní polyhydrický alkoho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Podobné psilocybinu, barevné vize, mírnìjší, trvá jen 2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U nìkterých osob nevolnost v první 1/2  hodinì; jiné nepøíjemné nebo nebezpeèné úèinky nejsou známy.</w:t>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Dodavatel:  _S. divinorum_ nutno koupit v Mexiku. Vyskytuje se velmi zøídka.  The Church of the Tree of Life (405 Columbus Avenue, San Francisco, CA  94133) has a large specimen, one of the few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xisting in the USA. Zašlou zakoøenìný štìp každému, kdo daruje církvi $100 nebo více. Lze zakoupit ve školkách, semena: B, FM, G, NK, RC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SILOCYBE MUSHROOMS -- _Psilocybe mexicana._  Èeleï Agaricaceae  - lysohlávka</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teriál: carpophory a nycelia této jihomexické houby a jiných chemicky pøíbuzných druhù (viz. nížr)  v severní a jižní Americ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Užití:  4-20 èerstvých hub nalaèno.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oèet závisí na velikosti, druhu, dobì sbìru a indivduální toleranci.</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ktivní složky:  Psilocybin a psilocin.</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Úèinky:  V prvních 15-30 minutách relaxace svalù a mírné zmìny vidìní, poté závra, kolísání koncentrace, zrakové a sluchové halucinace, pocit oddìlení od tìla bez ztráty vìdomí. Nejsilnìjší 1-1.5 hodiny po požití. Celý prožitek cca 6 hodin.</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Kontraindikace:  pøíliš brzy po jídle mùže vyvolat nevolnost. Indiáni Mazatekové tvrdí, že dlouhodobé užívání zrychluje stárnutí. Jedna osoba (6-letý chlapec) velkého množství houby _P. baeocystis,_, která obsahuje baeocystin a nor-beaocystin. Normální užívání u dospìlých se nezdá nebezpeèné.al use  </w:t>
      </w:r>
    </w:p>
    <w:p>
      <w:pPr>
        <w:pStyle w:val="Normal"/>
        <w:bidi w:val="0"/>
        <w:jc w:val="left"/>
        <w:rPr/>
      </w:pPr>
      <w:r>
        <w:rPr>
          <w:b w:val="false"/>
          <w:bCs w:val="false"/>
          <w:i w:val="false"/>
          <w:iCs w:val="false"/>
          <w:caps w:val="false"/>
          <w:smallCaps w:val="false"/>
          <w:strike w:val="false"/>
          <w:dstrike w:val="false"/>
          <w:outline w:val="false"/>
          <w:vanish w:val="false"/>
          <w:sz w:val="14"/>
          <w:szCs w:val="14"/>
        </w:rPr>
        <w:t xml:space="preserve">Dodavatel: mnoho druhù ve volné pøírodì v USA: _Psilocybe baeocystis,_ _P. caerulescens_  (nejsilnìjší), _P. caerulipes,_ _P. cubensis_ , _cyanescens,_ _P. cyanescens,_ _P. pellipes,_ _Conocybe cyanopess,_ _Copelandia cyanescens,_ _Panaeolus foenisecci,_ _P. subbaleatus,_  _Pholiotina cyanopoda._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ekonzumujte nasbírané houby, dokud nebudou spolehlivì identifikovány zkušeným mykologe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CINNAMIN -- 3,4,5-trimethoxycinnamoyl methyl reserp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alkaloid na indolové bázi v rostlinì _Rauwolfia serpentina.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0.5-2.5 mg oráln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ypotensní, sedativní, uklidòující podobné reserpinu.</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Podobné reserpin ale ménì výrazné.</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PIN -- 3,4,5-trimethoxybenzoyl methyl reserpa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Materiál:  alkaloid na indolové bázi v rostlinì _Rauwolfia_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0.05-2.5 mg orálnì.</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Úèinky:  Hypotensní, sedativní, uklidòující. Snižuje hladinu serotoninu a norepinephrinu v mozku. Uèinek pøichází pozdì, trvá však dlouho.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z. INDIAN SNAKEROOT.</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Obvykle bezpeèný, pokud nedojde k pøedávkování nebo pøíliš èastému užívání. Nadmìrné množství nebo požití citlivými osobami mùže vést k plnému nosu, prùjmu, zpomalenmu tepu, apatii, únavì. Pøíliš èasté užívání mùže zpùspbit pøibrání na váze. MAO inhibitiory potlaèují úèinky reserpinu na hladinu serotoninu a norepinephrin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 RX.</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AN PEDRO -- _Trichocereus pachanoi._  Èeleï Cactaceae (Cactus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èeleï).</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Vysoký kaktus z Peru a Ekvádor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Kus o prùmìru 3 palcù, dlouhý 3-6 palcù, se uøízne, olupe a sní (nevyhazujte èásti pøiléhající zevnitø ke kùži, protože jsou nejúèinnìjší), nebo se nakrájí na malé kousky a 2 hodiny se vaøí ve vodì, pøecedí a pomalu vypij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Meskalin (1.2 g/kg èerstvé hmotnosti), homoveratrylamin, 3-methoxytyra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Podobné peyotu, ale klidnìjší. Zaèínají za cca 1-1.5 h, trvají asi 6 hod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ìkteøí lidé pociují nevolnost. Je nejlepší požívat meskalin, peyot nebo San Pedro pomalu déle než 45 minut, aby nedošlo k chemickému šoku pro organismu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øezy, AHD, NMCR; semena, NMCR,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ASSAFRAS -- _Sassafras officinale albidum._  Èeleï Laure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Aromatická kùra koøene severoamerického strom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vaøí se jako èaj (1 unce/1 pinta vody).  Olej se extrahuje v alkoholu nebo destiluje. Safrole Není rozpustný ve vodì. Poèáteèní dávka 100-200 mg extrahovaného a usušeného olej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Safrol (noneaminový pøedstupeò MDA [3,4-methylenedioxyamfeta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Èaj ve velkých dávkách pùsobí jako stimulant a zvyšuje intenzitu dýchání.  Safrole (MDA) -stimulant, halucinogen; ve velkých dávákách afrodisiakum, v malých vyvolává euforii</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Safrol je toxický pro játra (neužívejte opakovanì). Zvyšuje výskyt nádorù u laboratorních zvíøat. Vysoké dávky mohou vyvolat zvracení, šok, afázii a smrt na paralýzu dýchání. Normální užívání jako èaje je bezpeèné.</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Roste divoce v USA, sbìr brzy zjara</w:t>
      </w:r>
    </w:p>
    <w:p>
      <w:pPr>
        <w:pStyle w:val="Normal"/>
        <w:bidi w:val="0"/>
        <w:jc w:val="left"/>
        <w:rPr/>
      </w:pPr>
      <w:r>
        <w:rPr>
          <w:b w:val="false"/>
          <w:bCs w:val="false"/>
          <w:i w:val="false"/>
          <w:iCs w:val="false"/>
          <w:caps w:val="false"/>
          <w:smallCaps w:val="false"/>
          <w:strike w:val="false"/>
          <w:dstrike w:val="false"/>
          <w:outline w:val="false"/>
          <w:vanish w:val="false"/>
          <w:sz w:val="12"/>
          <w:szCs w:val="12"/>
        </w:rPr>
        <w:t>nebo autumn.  sušený koøen, MGH; mladé stromy,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HYDROBROMID SCOPOLAMINU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Hydrobromidová sùl alkaloidu tropanu obsaženého v rostlinách belladonna, datura a dalšíc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0.5-5 mg orálnì nalaè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tlumiè CNS, anticholinergický, v malých dávkách sedativeum (0.3-0.8 mg).  Vyvolává euforii, halucinogenní a narkotický ve vyšších dávkách. Pùsobí do 15 min; úèinek trvá 4-12 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sucho v ústech, vysušené sliznice, rozostøené videìní, obtíže s polykáním, horká suchá kùže, bolest hlavy, únava. Nesmí užívat osoby s kardiovaskulárními onemocnìními nebo  glaukomií. Nadmìrné užívání mùže poškodit mozek. Nedoporuèuj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HANSI -- _Coriaria thymifolia._  Èeleï Coriariaceae.</w:t>
      </w:r>
    </w:p>
    <w:p>
      <w:pPr>
        <w:pStyle w:val="Normal"/>
        <w:bidi w:val="0"/>
        <w:jc w:val="left"/>
        <w:rPr/>
      </w:pPr>
      <w:r>
        <w:rPr>
          <w:b w:val="false"/>
          <w:bCs w:val="false"/>
          <w:i w:val="false"/>
          <w:iCs w:val="false"/>
          <w:caps w:val="false"/>
          <w:smallCaps w:val="false"/>
          <w:strike w:val="false"/>
          <w:dstrike w:val="false"/>
          <w:outline w:val="false"/>
          <w:vanish w:val="false"/>
          <w:sz w:val="12"/>
          <w:szCs w:val="12"/>
        </w:rPr>
        <w:t>Materiál:  purpurové plody andského keøe (_C. japonica,_ _C. muscifolia_).</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plody se jedí, Aktivní substance obsažena i v listech</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kathecholické složky, sesquiterpeny: coriamyrtin, coriatin, tutin a pseudotut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Stimulace, halucinace pocity letu.</w:t>
      </w:r>
    </w:p>
    <w:p>
      <w:pPr>
        <w:pStyle w:val="Normal"/>
        <w:bidi w:val="0"/>
        <w:jc w:val="left"/>
        <w:rPr/>
      </w:pPr>
      <w:r>
        <w:rPr>
          <w:b w:val="false"/>
          <w:bCs w:val="false"/>
          <w:i w:val="false"/>
          <w:iCs w:val="false"/>
          <w:caps w:val="false"/>
          <w:smallCaps w:val="false"/>
          <w:strike w:val="false"/>
          <w:dstrike w:val="false"/>
          <w:outline w:val="false"/>
          <w:vanish w:val="false"/>
          <w:sz w:val="12"/>
          <w:szCs w:val="12"/>
        </w:rPr>
        <w:t>Kontraindikace:  O látce je známo velmi málo. Nìkteré kmeny ji považují za toxickou. Velké dávky mohou zpùspbit strnutí, kóma, køeè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nìkteré školky mají pøíbuzné druh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HICUICHI -- _Heimia salicifolia._  Èeleï Lythracea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Listy rostliny rostoucí od Mexika po Argentin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Užití:  otrhané listy se nechají mírnì zvadnout, rozdrtí se ve vodì, nechají se 1 den kvasit na slunci a pak se tekutina vypije. Pokud není dostupný èerstvý materiál, namoèit sušenou rostlinu ve vodì a nechat na slunci jeden den pøed vypitím. Jako poèáteèní dávka se doporuèuje deset gramù sušené rostliny nebo odpovídající množství èerstvých listù.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Cryogenin (1-carbamyl-2-fenylhydrazin), alkaloid.</w:t>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Úèinky: Pøíjemná otupìlost, uvolnìní svalù, zpomalení tepu, rozèíøení koronárních cév, inhibice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cetylcholinu, více epinepfrinu, mírné snížení krevního tlaku a teploty, mírná intoxikace a závra, zatemnìní zraku a zvukové halucinace (zvuky se zdají vzdálené), zlepšená funkce pamìt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Kontraindikace:  Žádné nežádoucí vedlejší úèinky ani kocovina. Nadmìrné užití zpùsobuje žluté zabarvení zrakových vjemù v následujíc den. Dlouhodobé nadmìrné užívání mùže poškodit pamì.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Nutno zakoupit v Mexiku (Oaxac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SO'KSI -- _Mirabilis multiflora._  Èeleï Nyctaginaceae </w:t>
      </w:r>
    </w:p>
    <w:p>
      <w:pPr>
        <w:pStyle w:val="Normal"/>
        <w:bidi w:val="0"/>
        <w:jc w:val="left"/>
        <w:rPr/>
      </w:pPr>
      <w:r>
        <w:rPr>
          <w:b w:val="false"/>
          <w:bCs w:val="false"/>
          <w:i w:val="false"/>
          <w:iCs w:val="false"/>
          <w:caps w:val="false"/>
          <w:smallCaps w:val="false"/>
          <w:strike w:val="false"/>
          <w:dstrike w:val="false"/>
          <w:outline w:val="false"/>
          <w:vanish w:val="false"/>
          <w:sz w:val="12"/>
          <w:szCs w:val="12"/>
        </w:rPr>
        <w:t>Materiál: koøen rostliny rostoucí v Utahu Coloradu a severním Mexik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Velký koøen se žvýká a šáva se polyká. Rituální užívání šamany kmene Hop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Neidentifiková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alucinoge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Nejsou známy.  Koøen podobného druhu_M. jalapa_ mùže mít podobné vlastnosti, ale má silné dávivé úèink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Životaschopná semena RCS. Pozor:  _M. multiflora_ má v kalichu 2-5 kvìtù, _M. jalapa_jen jeden. _M. jalapa_ semena, RCS, FM, NK, B, 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pPr>
      <w:r>
        <w:rPr>
          <w:b w:val="false"/>
          <w:bCs w:val="false"/>
          <w:i w:val="false"/>
          <w:iCs w:val="false"/>
          <w:caps w:val="false"/>
          <w:smallCaps w:val="false"/>
          <w:strike w:val="false"/>
          <w:dstrike w:val="false"/>
          <w:outline w:val="false"/>
          <w:vanish w:val="false"/>
          <w:sz w:val="12"/>
          <w:szCs w:val="12"/>
        </w:rPr>
        <w:t xml:space="preserve">SYRIAN RUE -- _Peganum harmala._  Èeleï Zygophyllaceae (Caltrop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èeleï).</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semena døevité trvalky z Blízkého východu (i koøeny jsou aktivní, ale užívají se zøídka).</w:t>
      </w:r>
    </w:p>
    <w:p>
      <w:pPr>
        <w:pStyle w:val="Normal"/>
        <w:bidi w:val="0"/>
        <w:jc w:val="left"/>
        <w:rPr/>
      </w:pPr>
      <w:r>
        <w:rPr>
          <w:b w:val="false"/>
          <w:bCs w:val="false"/>
          <w:i w:val="false"/>
          <w:iCs w:val="false"/>
          <w:caps w:val="false"/>
          <w:smallCaps w:val="false"/>
          <w:strike w:val="false"/>
          <w:dstrike w:val="false"/>
          <w:outline w:val="false"/>
          <w:vanish w:val="false"/>
          <w:sz w:val="12"/>
          <w:szCs w:val="12"/>
        </w:rPr>
        <w:t>Užití:  1 unce semen se øádnì rozžvýká a spolkne. Nejúèinnìjší v kombinaci s jinými psychotropními materiály, zvláštì pokud obsahují tropa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Harmin, harmalin, a harmalo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a Kontraindikace:  Halucinogenní; viz. HARMINE et a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 (informujt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ORNAPPLE -- _Datura inoxia_ Mill.  Èeleï Solan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koøeny, stonky, listy, kvìty nebo semena drobné rostliny rostoucí na suchých otevøených prostranstvích a na smetištích v Mexiku a jižním US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stonky a listy se kouøí - poskytují úlevu pøi astmatu a produkují mírnou intoxikaci. Koøen se drtí ve vodì a pije. Koøeny a semena mají rituální využití. V indii se pøidávají do konopí pro posílení úèink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Aktivní složky:  Scopolamin, atropin, hyoscyamin, a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ther tropane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Halucinogenní a hypnotické.</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Kontraindikace: Nadmìrná množství toxická. Mùže zpùsobit bezvìdomí a závažné bolesti hlavy. Indiání Yaqui tvrdí, že kouøení nebo požití kvìtù zpùsobuje šílenství. Viz. SCOPOLAMIN a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TROP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Semena, RCS.  Podobné druhy:  _D.  fastuosa,_ _D. metel,_ _D. meteloides_ (toloachi), _D. stramonium_ (jimson weed).  Viz. také daturas, atropin, scopola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TREE DATURAS -- _Datura,_ subgenius _Brugmansia_; includes _D.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candida,_ _D. suaveolens,_ _D. sanguinea,_ _D. arborea,_ _D. aurea,_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_D. dolichocarpa,_ _D. vulcanicola._  Èeleï Solanaceae (Potato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èeleï).</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Rùzné èsti nízkého jihoamerického stromu s trumpetovitými kvìt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Listy se nìkdy kouøí. Ostatní èásti se vaøí v horké vodì. V Andách se malá množství semen drtí na prášek a pøidávají do jídel. Orální nebo rektální rituální podání u nìkterých amazonských kmenù.</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Scopolamin, hyoscyamin, norhyoscyamin a jiné tropan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Listy podobné_D. inoxia._  Semena zpùspbují duševní zmatení, delirium následované spánkem s barevnými halucinacem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Toxiètìjší než _D. inoxia._  Nadmìrné množství mùže zùspbit amnézi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Dodavatel:  Semena of _D. arborea,_ _D. candida,_ a _D.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uaveolens,_ RCS.  Viz. také ATROPIN a SCOPOLA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TRYPTOPHAN -- 1-alpha-aminoindol, propionová kyselin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Aminokyselina, zásadní pro lidskou výživ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5-8 gramù orálnì nalaè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Apatie, euforie, duševní zmìny podobné mírné (5 mg) dávce psilocybin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Sklon k usnutí. Nadmìrné užívání mùže zpùspbit nerovnováhu potravních aminokyselin.</w:t>
      </w:r>
    </w:p>
    <w:p>
      <w:pPr>
        <w:pStyle w:val="Normal"/>
        <w:bidi w:val="0"/>
        <w:jc w:val="left"/>
        <w:rPr/>
      </w:pPr>
      <w:r>
        <w:rPr>
          <w:b w:val="false"/>
          <w:bCs w:val="false"/>
          <w:i w:val="false"/>
          <w:iCs w:val="false"/>
          <w:caps w:val="false"/>
          <w:smallCaps w:val="false"/>
          <w:strike w:val="false"/>
          <w:dstrike w:val="false"/>
          <w:outline w:val="false"/>
          <w:vanish w:val="false"/>
          <w:sz w:val="12"/>
          <w:szCs w:val="12"/>
        </w:rPr>
        <w:t>Dodavatel: CS, 500 mg tablety v nìkterých obchodech se zdravými potravinam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VOKÝ FENYKL (WILD FENNEL) -- _Foeniculum vulgare_ Mill.  Èeleï Umbelliferae (èeleï mrkev).</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olej ze semen rostliny s vìjíøovitými listy rostoucí v jižní Evropì a na západním pobøeží US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5-20 kapek oleje orálnì.</w:t>
      </w:r>
    </w:p>
    <w:p>
      <w:pPr>
        <w:pStyle w:val="Normal"/>
        <w:bidi w:val="0"/>
        <w:jc w:val="left"/>
        <w:rPr/>
      </w:pPr>
      <w:r>
        <w:rPr>
          <w:b w:val="false"/>
          <w:bCs w:val="false"/>
          <w:i w:val="false"/>
          <w:iCs w:val="false"/>
          <w:caps w:val="false"/>
          <w:smallCaps w:val="false"/>
          <w:strike w:val="false"/>
          <w:dstrike w:val="false"/>
          <w:outline w:val="false"/>
          <w:vanish w:val="false"/>
          <w:sz w:val="12"/>
          <w:szCs w:val="12"/>
        </w:rPr>
        <w:t>Aktivní složky:  Estragol (neaminový prekusor of 4-methoxyamfetaminu [M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køeèe epileptického typu a halucina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Epilepsie. Obsažené látky poškozují játra a ledviny. Normální množství užívaná jako koøení jsou bezpeèná, halucinogenní dávkování mùže mít atastrofální  následky.</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Roste divoce.  Semena, MGH; životaschopná semena, RC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i/>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DIVOKÁ LOCIKA (wild lettuce)-- _Lactuca virosa_ et al.  Èeleï Compositae (èeleï sluneènice). -u nás neroste </w:t>
      </w:r>
      <w:r>
        <w:rPr>
          <w:b w:val="false"/>
          <w:bCs w:val="false"/>
          <w:i/>
          <w:iCs w:val="false"/>
          <w:caps w:val="false"/>
          <w:smallCaps w:val="false"/>
          <w:strike w:val="false"/>
          <w:dstrike w:val="false"/>
          <w:outline w:val="false"/>
          <w:vanish w:val="false"/>
          <w:sz w:val="14"/>
          <w:szCs w:val="14"/>
        </w:rPr>
        <w:t>divoká</w:t>
      </w:r>
      <w:r>
        <w:rPr>
          <w:b w:val="false"/>
          <w:bCs w:val="false"/>
          <w:i w:val="false"/>
          <w:iCs w:val="false"/>
          <w:caps w:val="false"/>
          <w:smallCaps w:val="false"/>
          <w:strike w:val="false"/>
          <w:dstrike w:val="false"/>
          <w:outline w:val="false"/>
          <w:vanish w:val="false"/>
          <w:sz w:val="14"/>
          <w:szCs w:val="14"/>
        </w:rPr>
        <w:t xml:space="preserve"> ale </w:t>
      </w:r>
      <w:r>
        <w:rPr>
          <w:b w:val="false"/>
          <w:bCs w:val="false"/>
          <w:i/>
          <w:iCs w:val="false"/>
          <w:caps w:val="false"/>
          <w:smallCaps w:val="false"/>
          <w:strike w:val="false"/>
          <w:dstrike w:val="false"/>
          <w:outline w:val="false"/>
          <w:vanish w:val="false"/>
          <w:sz w:val="14"/>
          <w:szCs w:val="14"/>
        </w:rPr>
        <w:t xml:space="preserve">zahradní </w:t>
      </w:r>
      <w:r>
        <w:rPr>
          <w:b w:val="false"/>
          <w:bCs w:val="false"/>
          <w:i w:val="false"/>
          <w:iCs w:val="false"/>
          <w:caps w:val="false"/>
          <w:smallCaps w:val="false"/>
          <w:strike w:val="false"/>
          <w:dstrike w:val="false"/>
          <w:outline w:val="false"/>
          <w:vanish w:val="false"/>
          <w:sz w:val="14"/>
          <w:szCs w:val="14"/>
        </w:rPr>
        <w:t>- hlávkový salát - èili nic</w:t>
      </w:r>
    </w:p>
    <w:p>
      <w:pPr>
        <w:pStyle w:val="Normal"/>
        <w:bidi w:val="0"/>
        <w:jc w:val="left"/>
        <w:rPr/>
      </w:pPr>
      <w:r>
        <w:rPr>
          <w:b w:val="false"/>
          <w:bCs w:val="false"/>
          <w:i w:val="false"/>
          <w:iCs w:val="false"/>
          <w:caps w:val="false"/>
          <w:smallCaps w:val="false"/>
          <w:strike w:val="false"/>
          <w:dstrike w:val="false"/>
          <w:outline w:val="false"/>
          <w:vanish w:val="false"/>
          <w:sz w:val="14"/>
          <w:szCs w:val="14"/>
        </w:rPr>
        <w:t>Materiál:  výtažek z listù a koøenù ecropské rostlin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žití:  Materiál se extrahuje, suší na slunci nebo v mírném teple a kouøí jako opiu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ktivní složky:  Lactucarium (locikové opium),  obsahuje 2% lactucinu, latucerol (taraxasterol) a lactucickou kyselin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Úèinky:  Sedativum podobné opiu, ale slabší, døíve užíváno jako náhražka opia.</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Kontraindikace:  Velká množství mohou být toxická.</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Dodavatel:  Životaschopná semena, RCS; sušené listy, MGH.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ORMWOOD -- _Artemisia absinthium._  Èeleï (èeleï sluneènice).  - pelynìk pravý</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eriál:  Listy a stonky bìžné rostli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žití:  Hoøý olej se extrahuje do alkoolu. Nìkdy se kombunje s pernodem nebo anisettem - výroba absint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ktivní složky:  Absinthin (dimerický guaianolid), anabsinthin, tìkavý olej sestávající pøevážnì z thujon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Úèinky:  Narkotické.</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ntraindikace:  Nadmìrné dlouhodobé požívání likéru mùže být návykové a ohrožovat mentální schopnosti. Požití oleje nebo likéru mùže zpùspbit zažívací potíže, nervozitu, strnulost a køeè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davatel:  Sušená rostlina MGH; životaschopná semena RC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YAGE -- (vyslov ya-hee; také ayahuasca.)  _Banisteriopsis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aapi._  Èeleï Malpighiacea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Èásti stonku amazonské odrùdy vín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Rozdrcení v hmoždíøi, vaøí se s pøesnì dostateèným množstvím vody 2-24 hodin, pøecedí na 1/10 objemu, pije se šálek o 4 uncích, pro zaèáteèníky 1/4 tohoto množství.</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ktivní složky:  Harmin, haralin, harmalol a tetrahydroharmine.  Cca 500 mg alkaloidù na šále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Po nìkolik minut tøes, pak zrychlený dech, fyzická stimulace po 10-15 minut, poté klid, zamlžení mysli, halucinace, zvýšené vnímání barev a zlepšené vidìní ve tmì. Obsažené alkaloidy jsou krátkodobé inhibitory MA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viz. HARM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MGH (informujte s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YOHIMBE -- _Corynanthe yohimbe._  èeleï Rubiaceae (Madder).</w:t>
      </w:r>
    </w:p>
    <w:p>
      <w:pPr>
        <w:pStyle w:val="Normal"/>
        <w:bidi w:val="0"/>
        <w:jc w:val="left"/>
        <w:rPr/>
      </w:pPr>
      <w:r>
        <w:rPr>
          <w:b w:val="false"/>
          <w:bCs w:val="false"/>
          <w:i w:val="false"/>
          <w:iCs w:val="false"/>
          <w:caps w:val="false"/>
          <w:smallCaps w:val="false"/>
          <w:strike w:val="false"/>
          <w:dstrike w:val="false"/>
          <w:outline w:val="false"/>
          <w:vanish w:val="false"/>
          <w:sz w:val="12"/>
          <w:szCs w:val="12"/>
        </w:rPr>
        <w:t>Materiál:  Vnitøní kùra tropického jihoafrického strom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Užití:  6-10 lžièek oloupané kùry se 10 minvaøí v 1 pintì vody, pøecedí a zvolna usrkává. Doplnìní 500 mg Vitamínu C na šálek urychlí a posílí úèinek (pravdìpodobnì vytvoøením snadno absorbovaných ascorbátù alkaloidù).</w:t>
      </w:r>
    </w:p>
    <w:p>
      <w:pPr>
        <w:pStyle w:val="Normal"/>
        <w:bidi w:val="0"/>
        <w:jc w:val="left"/>
        <w:rPr/>
      </w:pPr>
      <w:r>
        <w:rPr>
          <w:b w:val="false"/>
          <w:bCs w:val="false"/>
          <w:i w:val="false"/>
          <w:iCs w:val="false"/>
          <w:caps w:val="false"/>
          <w:smallCaps w:val="false"/>
          <w:strike w:val="false"/>
          <w:dstrike w:val="false"/>
          <w:outline w:val="false"/>
          <w:vanish w:val="false"/>
          <w:sz w:val="12"/>
          <w:szCs w:val="12"/>
        </w:rPr>
        <w:t>Aktivní složky:  Yohimbin, yohimbilin, ajmalin (alkaloidy indolního typu).</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Úèinky: Zaèínají po 30 min. (15 min s vitamínem C), teplé, pøíjemné mrazení podél páteøe, psychická stimulace, posílení emoèních a sexuálních pocitù, mírné zmìny vnímání bez halucinací, nìkdy spontánní erekce. Sex pøináší zvláštì silnou rozkoš. Pocit splývání tìl. Úèinek trvá 2-4 hodiny. Po skonèení: pøíjemný pocit relaxace, žádné nepøíjemné pocity. Viz. YOHIMB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Tanniny a alkaloidy dávají èaji hoøkou chu. Mùže pomoci pøidání medu. U nìkterých jedincù v prvních 30 min. možná nevolnost. Vitamín C oslabuje úèinek inhibitoru MAO, viz. Nebezpeèné kombinac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YOHIMBIN.</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HYDROCHLORID YOHIMBINU </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eriál: Yohimbin je jeden z alkaloidù v rostlinách _Corynanthe yohimbe,_ _Rauwolfia serpentina,_ a dalších.</w:t>
      </w:r>
    </w:p>
    <w:p>
      <w:pPr>
        <w:pStyle w:val="Normal"/>
        <w:bidi w:val="0"/>
        <w:jc w:val="left"/>
        <w:rPr/>
      </w:pPr>
      <w:r>
        <w:rPr>
          <w:b w:val="false"/>
          <w:bCs w:val="false"/>
          <w:i w:val="false"/>
          <w:iCs w:val="false"/>
          <w:caps w:val="false"/>
          <w:smallCaps w:val="false"/>
          <w:strike w:val="false"/>
          <w:dstrike w:val="false"/>
          <w:outline w:val="false"/>
          <w:vanish w:val="false"/>
          <w:sz w:val="12"/>
          <w:szCs w:val="12"/>
        </w:rPr>
        <w:t>Užití: Ve formì hydrochloridu lze užít orálnì nebo šòupat. Dávka 15-50 mg (množství odpovídající 1 lince kokainu má hmotnost cca 10 mg).</w:t>
      </w:r>
    </w:p>
    <w:p>
      <w:pPr>
        <w:pStyle w:val="Normal"/>
        <w:bidi w:val="0"/>
        <w:jc w:val="left"/>
        <w:rPr/>
      </w:pPr>
      <w:r>
        <w:rPr>
          <w:b w:val="false"/>
          <w:bCs w:val="false"/>
          <w:i w:val="false"/>
          <w:iCs w:val="false"/>
          <w:caps w:val="false"/>
          <w:smallCaps w:val="false"/>
          <w:strike w:val="false"/>
          <w:dstrike w:val="false"/>
          <w:outline w:val="false"/>
          <w:vanish w:val="false"/>
          <w:sz w:val="12"/>
          <w:szCs w:val="12"/>
        </w:rPr>
        <w:t>Úèinky: Stimulant centrální nervové soustavy, mírnì halucinogenní, sympatomimetický, cholinergické i adrenergické blokaèní vlastnosti, inhibitor serotoninu, snižuje krevní tlak, ovlivòuje erekèní partie pohlavních orgánù (afrodisiakum). Pøi požití orálnì první úèinky za 15-30 minut, pøi šòupnutí do 5 minut. Souèástí poèáteèního efektu mohou být mírné zmìny nálady a vnímání, stimulace podobná kokainu a teplé mrazení okolo páteøe. Úèinek trvá 2-4 hodiny, postupnì odeznívá.</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ontraindikace: Pøi požití krátce pøed ulehnutím mùže zpùsobit nespavost. Pøi fyzickém vyèerpání se mohou zvýraznit hypotensní úèinky. Nevhodné pro osoby s poškozením a nemocemi ledvin a jater nebo srdce, se sklonem k cukrovce nebp hypoglykemii. MAO inhibitor (viz. seznam nebezpeèných kombinací). Mùže zpùsobit úzkost. Zmírní ji Sodium amobarbitol nebo Librium. Imipramin ji mùže zhoršit. Po požití yohimbinu mùže následovat nevolnost, není ale pravdìpodobná pøi šòupnutí. Mùže vyvolat bušení srdce, znaèné snížení krevního tlaku a dýchací potíže pøi požití do 48 hodin po jakémkoli amfetaminu, vèetnì dietních pilulek.</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odavatel:  P, C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 ètenáø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strike w:val="false"/>
          <w:dstrike w:val="false"/>
          <w:outline w:val="false"/>
          <w:vanish w:val="false"/>
          <w:sz w:val="14"/>
          <w:szCs w:val="14"/>
        </w:rPr>
        <w:t>Dodavatelé</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b w:val="false"/>
          <w:bCs w:val="false"/>
          <w:i w:val="false"/>
          <w:iCs w:val="false"/>
          <w:caps w:val="false"/>
          <w:smallCaps w:val="false"/>
          <w:strike w:val="false"/>
          <w:dstrike w:val="false"/>
          <w:outline w:val="false"/>
          <w:vanish w:val="false"/>
          <w:sz w:val="14"/>
          <w:szCs w:val="14"/>
        </w:rPr>
        <w:t>Firmy uvedené v seznamu jsou legitimní podniky, které dodávají rostliny a chemikálie. Nepøedpokládají použití svých produktù pro psychotropní úèely. Objednávejte standardním zpùsobem, jednejte nenápadnì, neptejte se na dávku, úèinky, apod. Není-li položka v katalogu, informujte se, jestli je k dispozici. Vždy pøiložte ofrankovanou obálk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strike w:val="false"/>
          <w:dstrike w:val="false"/>
          <w:outline w:val="false"/>
          <w:vanish w:val="false"/>
          <w:sz w:val="14"/>
          <w:szCs w:val="14"/>
        </w:rPr>
        <w:t>Použité zkratk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HD     A. Hugh Dial, 7685 Deer Trail, Yucca Valley, CA</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B</w:t>
        <w:tab/>
        <w:t>W. Atlee Burpee Seed Co.:</w:t>
      </w:r>
    </w:p>
    <w:p>
      <w:pPr>
        <w:pStyle w:val="Normal"/>
        <w:bidi w:val="0"/>
        <w:ind w:left="70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450 Rutland, Riverside, CA</w:t>
      </w:r>
    </w:p>
    <w:p>
      <w:pPr>
        <w:pStyle w:val="Normal"/>
        <w:bidi w:val="0"/>
        <w:ind w:left="70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th &amp; Hunting Park Ave., Philadelphia, PA</w:t>
      </w:r>
    </w:p>
    <w:p>
      <w:pPr>
        <w:pStyle w:val="Normal"/>
        <w:bidi w:val="0"/>
        <w:ind w:left="70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 N. 2nd, Clinton, IA</w:t>
      </w:r>
    </w:p>
    <w:p>
      <w:pPr>
        <w:pStyle w:val="Normal"/>
        <w:bidi w:val="0"/>
        <w:ind w:left="708"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M</w:t>
        <w:tab/>
        <w:t>Ferry-Morse Seed Co.:</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1 Ferry-Morse Way, Mountain View, CA</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ephen Beel Dr., Fulton, KY</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w:t>
        <w:tab/>
        <w:t>Germain's Inc., 4820 E. 50th, Vernon, CA  90058</w:t>
      </w:r>
    </w:p>
    <w:p>
      <w:pPr>
        <w:pStyle w:val="Normal"/>
        <w:bidi w:val="0"/>
        <w:ind w:left="-567" w:right="-426"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567" w:right="-426"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BR</w:t>
        <w:tab/>
        <w:t>Gardens of the Blue Ridge, P.O. Box 10, Pineola, NC  28662</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GH</w:t>
        <w:tab/>
        <w:t>Magic Garden Herb Co., P.O. Box 332, Fairfax, CA  9493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K</w:t>
        <w:tab/>
        <w:t>Northrop-King Seed Co.:</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50 South highway 99, Fresno, CA</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00 N.E. Jackson, Minneapolis, MN</w:t>
      </w:r>
    </w:p>
    <w:p>
      <w:pPr>
        <w:pStyle w:val="Normal"/>
        <w:bidi w:val="0"/>
        <w:ind w:firstLine="708"/>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MCR</w:t>
        <w:tab/>
        <w:t>New Mexico Cactus Research, P.O. Box 787, Belen, NM</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b w:val="false"/>
          <w:bCs w:val="false"/>
          <w:i w:val="false"/>
          <w:iCs w:val="false"/>
          <w:caps w:val="false"/>
          <w:smallCaps w:val="false"/>
          <w:strike w:val="false"/>
          <w:dstrike w:val="false"/>
          <w:outline w:val="false"/>
          <w:vanish w:val="false"/>
          <w:sz w:val="14"/>
          <w:szCs w:val="14"/>
        </w:rPr>
        <w:t>P</w:t>
        <w:tab/>
        <w:t>Paracelsus Inc., P.O. Box 93, Barrington, NJ  08007 (dodává produkt nazývaný Yocaine. A 100 mg-vzorek a informace obdržíte po zaslání $3 na uvedenou adresu.)</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X</w:t>
        <w:tab/>
        <w:t>dostupné na pøedpis</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P</w:t>
        <w:tab/>
        <w:t>Wine a the People, P.O. Box 2914, Oakland, CA  94618</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ebezpeèné kombinac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b w:val="false"/>
          <w:bCs w:val="false"/>
          <w:i w:val="false"/>
          <w:iCs w:val="false"/>
          <w:caps w:val="false"/>
          <w:smallCaps w:val="false"/>
          <w:strike w:val="false"/>
          <w:dstrike w:val="false"/>
          <w:outline w:val="false"/>
          <w:vanish w:val="false"/>
          <w:sz w:val="14"/>
          <w:szCs w:val="14"/>
        </w:rPr>
        <w:t>Pokud nejste zkuušený farmakolog, je nemoudré experimentovat s kombinacemi drog. I pøi užívání jediné drogy by se mìly vzít v úvahu všechny látky požité v poslední dobì, potreviny i léky. Primitivní národy se obvykle postí nebo se alespoò vyhýbají urèitým látkám nìkolik dní pøed požitím posvátné substance. Nejèastìji se vyøezuje alkohol, káva, maso, tuky a sùl. Nìkteré drogy zesilují úèinek jiných. Napøíklad aropin zvýší úèinnost meskalinu, harminu, konopí a  a opiáteù. Mnoho uvedených substancí jsou inhibitory MAO. MAO (monoamin oxidase) je enzym produkovaný organismem, který štìpí urèité aminy na neškodné a neúèinné složky. Inhibitor MAO potlaèuje funkci ochranného enzymu a nechává organismus zranitelný tìmito aminy. Bìžná látka, napø. tyramin s malým nebo žádným farmakologickým úèinkem se mùže spolu s inhibitorem MAO stát nebezpeèná, zpùspbit bolesti hlav, strnutí šíje, srdeèní obtíže a dokonce smrt. Inhibitory MAO mohou zesílit a prodloužit úèinky jiných drog (utlumovaèe CNS, narkotická analgetika,   anticholinergika, dibenzazepin, antidepresanty, atd.) ovlivòováním jejich metabolizace. Substance, které jsou obvykle neaktivní, protože se rychle metabolizují, se v pøítomnosti inhibitoru MAO mohou zmìnit v úèinné drogy. Tenot fenomén mùže vytvoøit øadu dalších psychoaktivních látek. Vzhledem ke složitosti problematiky je však neodborné experimentování nebezpeèné. nejèastìji užávané inhibitory MAO: hydraziny, napø.  iproniazid, Marsilid, Marplan, Niamid, Nardil, Catron; nehydraziny, napø. propargylaminy, cyclopropylaminy, aminopyraziny, deriváty, indolealkylaminy a carboliny. V této knize: yohimbin; rùzné  tryptaminy, zvláštì 5-MeO-DMT a alfa-methyltryptaminy; a  rùzné alkaloidy harmala, které jsou obzvláštì silné, ale jejich úèinek, stejnì jako u yohimibinu a the tryptaminù netrvá dlouho (30 minutes až nìkolik hodin). Nìkteré z uvedených komerèních produktù pùsobí nìkolik dní i týdnù.  Nebezpeèná v kombinaci s inhibitory MAO mohou být sedativa, tranquilizéry, antihistaminy, narkotika a alkohol – kterákoli z tìchto látek mùže zpùsobit hypotenzní krizi (závažné snížení krevního tlaku); a amfetaminy (i dietní pilulky), meskalin,  asaron, muškátový oøech (aktivní dávky), macromerin, efedrin; koprový olej, fenykl, pivo, víno, kakao, vyzrálé sýry a další potraviny obsahující tyrozin (baktérie ho pøemìòují na tyramin) -- kterákoli z tìchto látek mùže zpùsobit hypotenzní nebo hypotenzivní krizi (závažné zvýšení krevního tlaku). </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ady pro ètenáøe, kteøí se rozhodnou experimentovat na základì informací z této knihy:</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283" w:hanging="283"/>
        <w:jc w:val="left"/>
        <w:rPr/>
      </w:pPr>
      <w:r>
        <w:rPr>
          <w:b w:val="false"/>
          <w:bCs w:val="false"/>
          <w:i w:val="false"/>
          <w:iCs w:val="false"/>
          <w:caps w:val="false"/>
          <w:smallCaps w:val="false"/>
          <w:strike w:val="false"/>
          <w:dstrike w:val="false"/>
          <w:outline w:val="false"/>
          <w:vanish w:val="false"/>
          <w:sz w:val="14"/>
          <w:szCs w:val="14"/>
        </w:rPr>
        <w:t>1.</w:t>
        <w:tab/>
        <w:t>Zaènìte s nižšími dávkami, než jsou uvedeny. Pokud nedojde k nežádoucím vedlejším úèinkùm, mùžete dávku postupnì zvyšovat, dokud nenastane požadovaný úèinek.</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4"/>
          <w:szCs w:val="14"/>
        </w:rPr>
        <w:t>2.</w:t>
        <w:tab/>
        <w:t>Nekombinujte drogy, pokud nevíte, co dìláte. Viz. Nebezpeèné kombinace.</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4"/>
          <w:szCs w:val="14"/>
        </w:rPr>
        <w:t>3.</w:t>
        <w:tab/>
        <w:t>Mezi experimenty vyèkejte nejménì týden.</w:t>
      </w:r>
    </w:p>
    <w:p>
      <w:pPr>
        <w:pStyle w:val="Normal"/>
        <w:bidi w:val="0"/>
        <w:ind w:left="283" w:hanging="283"/>
        <w:jc w:val="left"/>
        <w:rPr/>
      </w:pPr>
      <w:r>
        <w:rPr>
          <w:b w:val="false"/>
          <w:bCs w:val="false"/>
          <w:i w:val="false"/>
          <w:iCs w:val="false"/>
          <w:caps w:val="false"/>
          <w:smallCaps w:val="false"/>
          <w:strike w:val="false"/>
          <w:dstrike w:val="false"/>
          <w:outline w:val="false"/>
          <w:vanish w:val="false"/>
          <w:sz w:val="14"/>
          <w:szCs w:val="14"/>
        </w:rPr>
        <w:t>4.</w:t>
        <w:tab/>
        <w:t>Pøi experimentování buïte uvolnìní, odpoèinutí, zdraví a momentálnì bez povinností.</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tab/>
        <w:t>Nespoléhejte se na žádnou z tìchto substancí pro stimulaci, relaxaci, atd.. Hledejte své zážitky ve zdraví, lásce a víøe. Nauète se techniky jógy a tai-èi pro relaxaci. Provozujte meditaci pro rozšíøení vìdomí.</w:t>
      </w:r>
    </w:p>
    <w:p>
      <w:pPr>
        <w:pStyle w:val="Normal"/>
        <w:bidi w:val="0"/>
        <w:ind w:left="283" w:hanging="283"/>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TAY HIGH -- STAY FREE</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Styl1"/>
        <w:tabs>
          <w:tab w:val="clear" w:pos="284"/>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Styl1"/>
        <w:tabs>
          <w:tab w:val="clear" w:pos="284"/>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Styl1"/>
        <w:tabs>
          <w:tab w:val="clear" w:pos="284"/>
        </w:tabs>
        <w:bidi w:val="0"/>
        <w:jc w:val="left"/>
        <w:rPr/>
      </w:pPr>
      <w:r>
        <w:rPr>
          <w:b w:val="false"/>
          <w:bCs w:val="false"/>
          <w:i w:val="false"/>
          <w:iCs w:val="false"/>
          <w:caps w:val="false"/>
          <w:smallCaps w:val="false"/>
          <w:strike w:val="false"/>
          <w:dstrike w:val="false"/>
          <w:outline w:val="false"/>
          <w:vanish w:val="false"/>
        </w:rPr>
        <w:t>Do dokumentu zasahoval Otvírák, vpisujíc tímto fontem èeské názvy; americké a jinak neaktuální rostliny jsou zmenšeným</w:t>
      </w:r>
    </w:p>
    <w:p>
      <w:pPr>
        <w:pStyle w:val="Styl1"/>
        <w:tabs>
          <w:tab w:val="clear" w:pos="284"/>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ísmem, aktuální vìtším. Èili aktuální: </w:t>
      </w:r>
      <w:r>
        <w:rPr>
          <w:b/>
          <w:bCs w:val="false"/>
          <w:i w:val="false"/>
          <w:iCs w:val="false"/>
          <w:caps w:val="false"/>
          <w:smallCaps w:val="false"/>
          <w:strike w:val="false"/>
          <w:dstrike w:val="false"/>
          <w:outline w:val="false"/>
          <w:vanish w:val="false"/>
        </w:rPr>
        <w:t>rulík zlomocný</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janovec</w:t>
      </w:r>
      <w:r>
        <w:rPr>
          <w:b w:val="false"/>
          <w:bCs w:val="false"/>
          <w:i w:val="false"/>
          <w:iCs w:val="false"/>
          <w:caps w:val="false"/>
          <w:smallCaps w:val="false"/>
          <w:strike w:val="false"/>
          <w:dstrike w:val="false"/>
          <w:outline w:val="false"/>
          <w:vanish w:val="false"/>
        </w:rPr>
        <w:t xml:space="preserve">(parková ozdobná rostlina), </w:t>
      </w:r>
      <w:r>
        <w:rPr>
          <w:b/>
          <w:bCs w:val="false"/>
          <w:i w:val="false"/>
          <w:iCs w:val="false"/>
          <w:caps w:val="false"/>
          <w:smallCaps w:val="false"/>
          <w:strike w:val="false"/>
          <w:dstrike w:val="false"/>
          <w:outline w:val="false"/>
          <w:vanish w:val="false"/>
        </w:rPr>
        <w:t>kozlí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ékaøský</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me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muchomùrka èervená,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elynì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avý</w:t>
      </w:r>
      <w:r>
        <w:rPr>
          <w:b w:val="false"/>
          <w:bCs w:val="false"/>
          <w:i w:val="false"/>
          <w:iCs w:val="false"/>
          <w:caps w:val="false"/>
          <w:smallCaps w:val="false"/>
          <w:strike w:val="false"/>
          <w:dstrike w:val="false"/>
          <w:outline w:val="false"/>
          <w:vanish w:val="false"/>
        </w:rPr>
        <w:t xml:space="preserve">; s výhradami: </w:t>
      </w:r>
      <w:r>
        <w:rPr>
          <w:b/>
          <w:bCs w:val="false"/>
          <w:i w:val="false"/>
          <w:iCs w:val="false"/>
          <w:caps w:val="false"/>
          <w:smallCaps w:val="false"/>
          <w:strike w:val="false"/>
          <w:dstrike w:val="false"/>
          <w:outline w:val="false"/>
          <w:vanish w:val="false"/>
        </w:rPr>
        <w:t>muškátový</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øíšek</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lysohlávka </w:t>
      </w:r>
      <w:r>
        <w:rPr>
          <w:b w:val="false"/>
          <w:bCs w:val="false"/>
          <w:i w:val="false"/>
          <w:iCs w:val="false"/>
          <w:caps w:val="false"/>
          <w:smallCaps w:val="false"/>
          <w:strike w:val="false"/>
          <w:dstrike w:val="false"/>
          <w:outline w:val="false"/>
          <w:vanish w:val="false"/>
        </w:rPr>
        <w:t xml:space="preserve">(v dokumentu je uvádìná americká odrùda). Fakt je, že vím o dalších, které se zde neobjevují... napø. z luskù </w:t>
      </w:r>
      <w:r>
        <w:rPr>
          <w:b/>
          <w:bCs w:val="false"/>
          <w:i w:val="false"/>
          <w:iCs w:val="false"/>
          <w:caps w:val="false"/>
          <w:smallCaps w:val="false"/>
          <w:strike w:val="false"/>
          <w:dstrike w:val="false"/>
          <w:outline w:val="false"/>
          <w:vanish w:val="false"/>
        </w:rPr>
        <w:t>trnovníku</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kátu</w:t>
      </w:r>
      <w:r>
        <w:rPr>
          <w:b w:val="false"/>
          <w:bCs w:val="false"/>
          <w:i w:val="false"/>
          <w:iCs w:val="false"/>
          <w:caps w:val="false"/>
          <w:smallCaps w:val="false"/>
          <w:strike w:val="false"/>
          <w:dstrike w:val="false"/>
          <w:outline w:val="false"/>
          <w:vanish w:val="false"/>
        </w:rPr>
        <w:t xml:space="preserve"> se v Kanadì vaøil omamný sirup, prý...</w:t>
      </w:r>
    </w:p>
    <w:p>
      <w:pPr>
        <w:pStyle w:val="Styl1"/>
        <w:tabs>
          <w:tab w:val="clear" w:pos="284"/>
        </w:tabs>
        <w:bidi w:val="0"/>
        <w:jc w:val="right"/>
        <w:rPr/>
      </w:pPr>
      <w:r>
        <w:rPr>
          <w:b/>
          <w:bCs w:val="false"/>
          <w:i w:val="false"/>
          <w:iCs w:val="false"/>
          <w:caps w:val="false"/>
          <w:smallCaps w:val="false"/>
          <w:strike w:val="false"/>
          <w:dstrike w:val="false"/>
          <w:outline w:val="false"/>
          <w:vanish w:val="false"/>
        </w:rPr>
        <w:t>Otvírák</w:t>
      </w:r>
      <w:r>
        <w:rPr>
          <w:b w:val="false"/>
          <w:bCs w:val="false"/>
          <w:i w:val="false"/>
          <w:iCs w:val="false"/>
          <w:caps w:val="false"/>
          <w:smallCaps w:val="false"/>
          <w:strike w:val="false"/>
          <w:dstrike w:val="false"/>
          <w:outline w:val="false"/>
          <w:vanish w:val="false"/>
        </w:rPr>
        <w:t xml:space="preserve">, E-mail: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otvirak@post.cz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otvirak@post.cz</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Styl1"/>
        <w:tabs>
          <w:tab w:val="clear" w:pos="284"/>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sectPr>
      <w:type w:val="nextPage"/>
      <w:pgSz w:w="11906" w:h="16838"/>
      <w:pgMar w:left="992" w:right="851" w:gutter="0" w:header="0" w:top="96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Zkladntext"/>
      <w:numFmt w:val="none"/>
      <w:suff w:val="nothing"/>
      <w:lvlText w:val=""/>
      <w:lvlJc w:val="left"/>
      <w:pPr>
        <w:tabs>
          <w:tab w:val="num" w:pos="0"/>
        </w:tabs>
        <w:ind w:left="0" w:hanging="0"/>
      </w:pPr>
    </w:lvl>
    <w:lvl w:ilvl="1">
      <w:start w:val="1"/>
      <w:pStyle w:val="Normostrana"/>
      <w:numFmt w:val="none"/>
      <w:suff w:val="nothing"/>
      <w:lvlText w:val=""/>
      <w:lvlJc w:val="left"/>
      <w:pPr>
        <w:tabs>
          <w:tab w:val="num" w:pos="0"/>
        </w:tabs>
        <w:ind w:left="0" w:hanging="0"/>
      </w:pPr>
    </w:lvl>
    <w:lvl w:ilvl="2">
      <w:start w:val="1"/>
      <w:pStyle w:val="Styl1"/>
      <w:numFmt w:val="none"/>
      <w:suff w:val="nothing"/>
      <w:lvlText w:val=""/>
      <w:lvlJc w:val="left"/>
      <w:pPr>
        <w:tabs>
          <w:tab w:val="num" w:pos="0"/>
        </w:tabs>
        <w:ind w:left="0" w:hanging="0"/>
      </w:pPr>
    </w:lvl>
    <w:lvl w:ilvl="3">
      <w:start w:val="1"/>
      <w:pStyle w:val="DeaNADP1"/>
      <w:numFmt w:val="none"/>
      <w:suff w:val="nothing"/>
      <w:lvlText w:val=""/>
      <w:lvlJc w:val="left"/>
      <w:pPr>
        <w:tabs>
          <w:tab w:val="num" w:pos="0"/>
        </w:tabs>
        <w:ind w:left="0" w:hanging="0"/>
      </w:pPr>
    </w:lvl>
    <w:lvl w:ilvl="4">
      <w:start w:val="1"/>
      <w:pStyle w:val="DeaNADP2"/>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basedOn w:val="Normal"/>
    <w:qFormat/>
    <w:pPr>
      <w:numPr>
        <w:ilvl w:val="0"/>
        <w:numId w:val="1"/>
      </w:numPr>
      <w:outlineLvl w:val="0"/>
    </w:pPr>
    <w:rPr>
      <w:b w:val="false"/>
      <w:bCs w:val="false"/>
      <w:i w:val="false"/>
      <w:iCs w:val="false"/>
      <w:caps w:val="false"/>
      <w:smallCaps w:val="false"/>
      <w:strike w:val="false"/>
      <w:dstrike w:val="false"/>
      <w:outline w:val="false"/>
      <w:vanish w:val="false"/>
      <w:sz w:val="16"/>
      <w:szCs w:val="16"/>
    </w:rPr>
  </w:style>
  <w:style w:type="paragraph" w:styleId="Normostrana">
    <w:name w:val="Normostrana"/>
    <w:basedOn w:val="Normal"/>
    <w:qFormat/>
    <w:pPr>
      <w:numPr>
        <w:ilvl w:val="1"/>
        <w:numId w:val="1"/>
      </w:numPr>
      <w:outlineLvl w:val="1"/>
    </w:pPr>
    <w:rPr>
      <w:b w:val="false"/>
      <w:bCs w:val="false"/>
      <w:i w:val="false"/>
      <w:iCs w:val="false"/>
      <w:caps w:val="false"/>
      <w:smallCaps w:val="false"/>
      <w:strike w:val="false"/>
      <w:dstrike w:val="false"/>
      <w:outline w:val="false"/>
      <w:vanish w:val="false"/>
      <w:sz w:val="24"/>
      <w:szCs w:val="24"/>
    </w:rPr>
  </w:style>
  <w:style w:type="paragraph" w:styleId="Styl1">
    <w:name w:val="Styl1"/>
    <w:qFormat/>
    <w:pPr>
      <w:widowControl w:val="false"/>
      <w:numPr>
        <w:ilvl w:val="2"/>
        <w:numId w:val="1"/>
      </w:numPr>
      <w:tabs>
        <w:tab w:val="clear" w:pos="708"/>
        <w:tab w:val="left" w:pos="284"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aNADP1">
    <w:name w:val="deaNADP1"/>
    <w:qFormat/>
    <w:pPr>
      <w:widowControl w:val="false"/>
      <w:numPr>
        <w:ilvl w:val="3"/>
        <w:numId w:val="1"/>
      </w:numPr>
      <w:bidi w:val="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48"/>
      <w:szCs w:val="48"/>
      <w:lang w:val="en-US" w:eastAsia="zh-CN" w:bidi="hi-IN"/>
    </w:rPr>
  </w:style>
  <w:style w:type="paragraph" w:styleId="DeaNADP2">
    <w:name w:val="deaNADP2"/>
    <w:basedOn w:val="Normal"/>
    <w:next w:val="Normal"/>
    <w:qFormat/>
    <w:pPr>
      <w:numPr>
        <w:ilvl w:val="4"/>
        <w:numId w:val="1"/>
      </w:numPr>
      <w:outlineLvl w:val="4"/>
    </w:pPr>
    <w:rPr>
      <w:b/>
      <w:bCs w:val="false"/>
      <w:i/>
      <w:iCs w:val="false"/>
      <w:caps w:val="false"/>
      <w:smallCaps w:val="false"/>
      <w:strike w:val="false"/>
      <w:dstrike w:val="false"/>
      <w:outline w:val="false"/>
      <w:vanish w:val="false"/>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8-06-03T12:10:00Z</cp:lastPrinted>
  <cp:revision>0</cp:revision>
  <dc:subject/>
  <dc:title/>
</cp:coreProperties>
</file>