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Letem svìtem DRO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BSA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Úv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SEDATIVA (antidepresiv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1. Alkoho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1.1. Absi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2. Narkotika (opiát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2.1. Opiu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2.2. Morf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2.3. Hero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2.4. Další opiát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2.5. Léèba po opiá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 Niko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2. STIMULANT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2.1. Kofe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2.2. Koka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3. Psychoanaleptik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2.3.1. Efedr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2.3.2. Kath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2.3.3. Budivé aminy (amfetamin, fenmetraz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2.3.4. Metamfetam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3.5. MDMA (Exstas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 HALUCINOGEN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1. Pøírodní halucinogen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1.1. Meskal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1.2. DMT (DET, D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1.3. Muchomùrka èervená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1.4. Lysohlávka kopinatá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1.5. Durman, rulík, blí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1.6. Muškátový oøíše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1.7. Další pøírodní látk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2. Syntetické halucinogen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2.1. LSD-2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2.2. DOM, DO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2.3. 2C-B (2C-D, 2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2.4. PCP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2.5. Ketam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2.6. Další (E4Euh, DIPT, ALD-5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3. Nootropní látky (chytré dr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3.1. Piraceta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3.2. DMAE, cholin, lecit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3.3. Hydergin, sulbutiam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3.4. Vasopress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3.5. L-fenylalan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3.6. Pemol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4. Psychotropní látky jiných skup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4.1. Barbiturát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4.2. Nebarbiturátová hypnotik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4.3. Bìžná analgetika obsahující fenacet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4.4. Neuroleptik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4.5. Trankvilizér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4.6. Silná analgetik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4.7. Methadonová skupin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4.8. Tìkavé látk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4.9. Kyslièník dusný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4.10. Poppers (izopentylnitri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 KONOPÍ (cannabi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4.1. Marihuan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4.2. Hašiš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droje:</w:t>
      </w:r>
    </w:p>
    <w:p>
      <w:pPr>
        <w:pStyle w:val="Zkladn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Zkladn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1] Ota Riedl, Vladimír Vondráèek: Klinická toxikologie Toxikologie lékù, potravin, jedovatých živoèichù, rostlin aj. 5. vyd. 820 + 43 s. Avicenum 1980, Malostranské námìstí, Praha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2] Jan Meèíø: Zneužívání alkoholu a nealkoholových drog u mládeže 1. vyd. 160 s. Avicenum 1990, Malostranské námìstí 28, Praha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3] Boris Mròa: Psychofarmaka v praxi 1. vyd. 26 s. Univerzita Palackého, lék. fakulta Olomouc 199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4] Alexander Shulgin, Ann Shulgin - Phenethylamines I Have Known And Loved: The Chemical Story. el. verze na ftp: ursa-major.spdcc.com (199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5] Brian S. Julin - Frequently Asked Questions about Cannabis Hemp University of Massachusetts, Cannabis Reform Coalition 1994 S.A.O. box #2, 415 Student Union Building, UMASS, Amherst MA, 01003 U.S.A. / verdant@titan.ucs.umass.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6] Olga Benešová, Ivan Krejèí, Alfred Pavlík - Nootropic drugs 200 s, Avicenum 1991, Malostranské námìstí 28, 118 02 Praha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7] The Usenet alt.drugs archive na ftp, http: hyperreal.co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8] Vokno è. 27 - Psychedelie &amp; Cyberpunk Spoleènost pro podporu vydávání èasopisù 1993 Bolzanova 7, Praha 1 (pøestalo vycháze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9] Živel è. 1, 2 živel house, jindøišská 5, 110 00 praha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 Albert Hofmann: LSD - My Problem Child el. verze na ftp: hyperreal.com (199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dam Gottlieb: Vaøíme s konopím Votobia 1995, 115 s., P. O. BOX 131, 771 00 Olomou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tem svìtem DROG lze nalézt na Internetu:</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ttp://www.otvirak.cz/drogy/Drugs.ht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nejde o originální URL !!!) odtud byl také pøetáhnut a vytištì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celý tento dokume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Zrcadlil a tiskl - tedy i upravoval chyby a formátování - bez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volení autorù nebo kohokoli jiného - Otvírá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mail:</w:t>
      </w:r>
      <w:r>
        <w:rPr>
          <w:b w:val="false"/>
          <w:bCs w:val="false"/>
          <w:i/>
          <w:iCs w:val="false"/>
          <w:caps w:val="false"/>
          <w:smallCaps w:val="false"/>
          <w:strike w:val="false"/>
          <w:dstrike w:val="false"/>
          <w:outline w:val="false"/>
          <w:vanish w:val="false"/>
          <w:sz w:val="18"/>
          <w:szCs w:val="18"/>
        </w:rPr>
        <w:t xml:space="preserve"> otvirak@beer.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 jistotu:</w:t>
      </w:r>
    </w:p>
    <w:p>
      <w:pPr>
        <w:pStyle w:val="Normal"/>
        <w:tabs>
          <w:tab w:val="clear" w:pos="708"/>
          <w:tab w:val="left" w:pos="426" w:leader="none"/>
        </w:tabs>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i. m. - injekèní aplikace do svalu</w:t>
      </w:r>
    </w:p>
    <w:p>
      <w:pPr>
        <w:pStyle w:val="Normal"/>
        <w:tabs>
          <w:tab w:val="clear" w:pos="708"/>
          <w:tab w:val="left" w:pos="426" w:leader="none"/>
        </w:tabs>
        <w:bidi w:val="0"/>
        <w:jc w:val="left"/>
        <w:rPr/>
      </w:pPr>
      <w:r>
        <w:rPr>
          <w:b/>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6"/>
          <w:szCs w:val="16"/>
        </w:rPr>
        <w:t xml:space="preserve">napø.: </w:t>
      </w:r>
      <w:r>
        <w:rPr>
          <w:b w:val="false"/>
          <w:bCs w:val="false"/>
          <w:i/>
          <w:iCs w:val="false"/>
          <w:caps w:val="false"/>
          <w:smallCaps w:val="false"/>
          <w:strike w:val="false"/>
          <w:dstrike w:val="false"/>
          <w:outline w:val="false"/>
          <w:vanish w:val="false"/>
          <w:sz w:val="16"/>
          <w:szCs w:val="16"/>
        </w:rPr>
        <w:t>LÉÈBA</w:t>
      </w:r>
      <w:r>
        <w:rPr>
          <w:b w:val="false"/>
          <w:bCs w:val="false"/>
          <w:i w:val="false"/>
          <w:iCs w:val="false"/>
          <w:caps w:val="false"/>
          <w:smallCaps w:val="false"/>
          <w:strike w:val="false"/>
          <w:dstrike w:val="false"/>
          <w:outline w:val="false"/>
          <w:vanish w:val="false"/>
          <w:sz w:val="16"/>
          <w:szCs w:val="16"/>
        </w:rPr>
        <w:t xml:space="preserve">: (LSD-25) </w:t>
      </w:r>
      <w:r>
        <w:rPr>
          <w:b w:val="false"/>
          <w:bCs w:val="false"/>
          <w:i/>
          <w:iCs w:val="false"/>
          <w:caps w:val="false"/>
          <w:smallCaps w:val="false"/>
          <w:strike w:val="false"/>
          <w:dstrike w:val="false"/>
          <w:outline w:val="false"/>
          <w:vanish w:val="false"/>
          <w:sz w:val="16"/>
          <w:szCs w:val="16"/>
        </w:rPr>
        <w:t>Chránit pøed poranìním.</w:t>
      </w:r>
    </w:p>
    <w:p>
      <w:pPr>
        <w:pStyle w:val="Normal"/>
        <w:tabs>
          <w:tab w:val="clear" w:pos="708"/>
          <w:tab w:val="left" w:pos="426" w:leader="none"/>
        </w:tabs>
        <w:bidi w:val="0"/>
        <w:jc w:val="left"/>
        <w:rPr>
          <w:b/>
          <w:b/>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6"/>
          <w:szCs w:val="16"/>
        </w:rPr>
        <w:tab/>
        <w:t>Chlorpromazin i. m. - 50mg každé tøi hodiny</w:t>
      </w:r>
      <w:r>
        <w:rPr>
          <w:b w:val="false"/>
          <w:bCs w:val="false"/>
          <w:i w:val="false"/>
          <w:iCs w:val="false"/>
          <w:caps w:val="false"/>
          <w:smallCaps w:val="false"/>
          <w:strike w:val="false"/>
          <w:dstrike w:val="false"/>
          <w:outline w:val="false"/>
          <w:vanish w:val="false"/>
          <w:sz w:val="16"/>
          <w:szCs w:val="16"/>
        </w:rPr>
        <w:t>...</w:t>
      </w:r>
    </w:p>
    <w:p>
      <w:pPr>
        <w:pStyle w:val="Normal"/>
        <w:tabs>
          <w:tab w:val="clear" w:pos="708"/>
          <w:tab w:val="left" w:pos="426" w:leader="none"/>
        </w:tabs>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i. v.</w:t>
        <w:tab/>
        <w:t>- injekèní aplikace do žíly</w:t>
      </w:r>
    </w:p>
    <w:p>
      <w:pPr>
        <w:pStyle w:val="Normal"/>
        <w:tabs>
          <w:tab w:val="clear" w:pos="708"/>
          <w:tab w:val="left" w:pos="426"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t xml:space="preserve">napø.: </w:t>
      </w:r>
      <w:r>
        <w:rPr>
          <w:b w:val="false"/>
          <w:bCs w:val="false"/>
          <w:i/>
          <w:iCs w:val="false"/>
          <w:caps w:val="false"/>
          <w:smallCaps w:val="false"/>
          <w:strike w:val="false"/>
          <w:dstrike w:val="false"/>
          <w:outline w:val="false"/>
          <w:vanish w:val="false"/>
          <w:sz w:val="16"/>
          <w:szCs w:val="16"/>
        </w:rPr>
        <w:t xml:space="preserve">Pøi intoxikaci </w:t>
      </w:r>
      <w:r>
        <w:rPr>
          <w:b w:val="false"/>
          <w:bCs w:val="false"/>
          <w:i w:val="false"/>
          <w:iCs w:val="false"/>
          <w:caps w:val="false"/>
          <w:smallCaps w:val="false"/>
          <w:strike w:val="false"/>
          <w:dstrike w:val="false"/>
          <w:outline w:val="false"/>
          <w:vanish w:val="false"/>
          <w:sz w:val="16"/>
          <w:szCs w:val="16"/>
        </w:rPr>
        <w:t>(kofeinem)</w:t>
      </w:r>
      <w:r>
        <w:rPr>
          <w:b w:val="false"/>
          <w:bCs w:val="false"/>
          <w:i/>
          <w:iCs w:val="false"/>
          <w:caps w:val="false"/>
          <w:smallCaps w:val="false"/>
          <w:strike w:val="false"/>
          <w:dstrike w:val="false"/>
          <w:outline w:val="false"/>
          <w:vanish w:val="false"/>
          <w:sz w:val="16"/>
          <w:szCs w:val="16"/>
        </w:rPr>
        <w:t>... esmolol 50 gama/kg i.v.</w:t>
      </w:r>
    </w:p>
    <w:p>
      <w:pPr>
        <w:pStyle w:val="Normal"/>
        <w:tabs>
          <w:tab w:val="clear" w:pos="708"/>
          <w:tab w:val="left" w:pos="426"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vymezený hvìzdièkami je jediný text, který dodal Otvírá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Úv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orie souboru: Verze 1.0, "Drogy", byla z 2.10.19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mìny v 1.5 oproti 1.0: Název, èíslování, PGP signatura, pøibyl (3.2.1995) Absint, MDMA a Ketamin, samostatnil se Metamfetamin, zmìny doznal Efedrin, Kofein, DMT, LSD, menší zmìny témìø vš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mìny v 2.0 oproti 1.5: Celkové rozšíøení (nikotin, nootropní látky, pøírodní halucinogeny, 2C-B) a upøesnìní, snad první použitelná verze? Odstranìno úvodní slovo, nové rozdìlení.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nto dokument by mìl mapovat celou oblast z hlediska základních informací. Není to ani pøíruèka životního stylu, ani ètení pro babièku pro dlouhé zimní veèery, ani guinessova kniha rekordù. Tøeba o LSD lze napsat knihy a knihy. To tu není úèel. Nìkdy se podaøí, že ony "letové instrukce" jsou podrobné, nìkdy i pøesné, nìkdy žádné.</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stli budeme soubor dále rozšiøovat a vylepšovat není zcela jisté. Snad. Pro mì je to èím dál tím úmornìjší práce. Jestli budou pøipomínky, mùže se objevit verze 2.1, jestli vydrží spolupracovníci, pøípadnì se najdou další, mùže se pokraèovat smìrem k návodùm a popisùm tripù (èímž by se prolomila bariéra "struèných informací" a vznikalo by nìco nového). Na zatím jedinou vyskytující se otázku mùžu odpovìdìt: ne, všechny jsem netestoval. 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t;&gt;&gt; Když se práce na téhle verzi chýlily ke konci, nabídl se M, že nìco napíše. Vzal si text, že si ho pøeète a napíše poznámky k doplnìní. Asi dva dny nato jsem k nìmu pøišel, (byl pryè) na stole u poèítaèe se válel papír s nìkolika názvy, èásteènì pøeškrtanými. Pak mi sdìlil, že na tom pracoval, ale že ve snu jsem se mu zjevil já a všechny pøipomínky jsem mu zcela rozmluvil a celkem rozumnì vysvìtlil, proè to je v textu napsané tak, jak to je a vùbec. Nicménì dodal pak texty o pemolinu a popp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nto soubor by mìl být pomocí PGP mnou signován. To sice znamená, že pochází ode mne, a že ho nikdo nezmìnil (pokud máte mùj ovìøený veøejný klíè!), ale nevypovídá to nic o mé odborné erudici. 8-) Žádné informace by ale nemìly být brány nekriticky, bez ovìøení z jiných zdrojù, a každé rozhodnutí by mìlo být uèinìno nezávisle, tøeba i bez ohledu na jakékoli inform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 tohoto dokumentu nemá smysl mluvit o autorských právech - je urèen, aby byl kopírován jakýmikoli prostøedky a (hlavnì) èten. Jenom prosím nešiøte zmìnìné kopie bez a nebo s falešnou signaturou pod našimi jmény. Nápady, informace, pøíspìvky, jaké drogy zaøadit, co kdo slyš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hal KLODNER xklodn00@dcse.fee.vutbr.c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rtin KØÍŽEK xkrize00@dcse.fee.vutbr.c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d javory 6 (1996: Okružní 33), Blansko 678 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konec vám mohu ještì sdìlit, že konzumace drog u nás trestná není, ani vlastnictví malého množství pro vlastní potøebu (nikde není ale definováno, kolik je to "malé množství"). Horší je to, když je to výroba, distribuce, pøechovávání a hlavnì pro jiné a jiným. Jsou i zemì, kde nesmíte vlastnit vùbec žádné množství a je zakázána i konzumace (to snad hranièí i s tìmi jejich lidskými právy?), jako napø. Francie, Slovensk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Teï nìkolik definic:</w:t>
      </w:r>
    </w:p>
    <w:p>
      <w:pPr>
        <w:pStyle w:val="Normal"/>
        <w:bidi w:val="0"/>
        <w:jc w:val="left"/>
        <w:rPr/>
      </w:pPr>
      <w:r>
        <w:rPr>
          <w:b w:val="false"/>
          <w:bCs w:val="false"/>
          <w:i/>
          <w:iCs w:val="false"/>
          <w:caps w:val="false"/>
          <w:smallCaps w:val="false"/>
          <w:strike w:val="false"/>
          <w:dstrike w:val="false"/>
          <w:outline w:val="false"/>
          <w:vanish w:val="false"/>
          <w:sz w:val="16"/>
          <w:szCs w:val="16"/>
        </w:rPr>
        <w:t>Toxikofilie</w:t>
      </w:r>
      <w:r>
        <w:rPr>
          <w:b w:val="false"/>
          <w:bCs w:val="false"/>
          <w:i w:val="false"/>
          <w:iCs w:val="false"/>
          <w:caps w:val="false"/>
          <w:smallCaps w:val="false"/>
          <w:strike w:val="false"/>
          <w:dstrike w:val="false"/>
          <w:outline w:val="false"/>
          <w:vanish w:val="false"/>
          <w:sz w:val="16"/>
          <w:szCs w:val="16"/>
        </w:rPr>
        <w:t xml:space="preserve"> není pouze èinností lidskou, vyskytuje se i u zvíøat. Hmyz s oblibou saje šávu z narušeného ovoce, která na vzduchu rychle kvasí na alkohol, papoušci se rádi opíjejí palmovým vínem. Na amerických pastvinách se vyskytuje rostlina zvaná loco; zvíøata, která ji poznala, už nežerou nic jiného a nakazí locoismem celé stádo. Otrava se projevuje lekavostí, halucinacemi, otáèením kolem osy a konèí vyèerpaností a smrtí.</w:t>
      </w:r>
    </w:p>
    <w:p>
      <w:pPr>
        <w:pStyle w:val="Normal"/>
        <w:bidi w:val="0"/>
        <w:jc w:val="left"/>
        <w:rPr/>
      </w:pPr>
      <w:r>
        <w:rPr>
          <w:b w:val="false"/>
          <w:bCs w:val="false"/>
          <w:i/>
          <w:iCs w:val="false"/>
          <w:caps w:val="false"/>
          <w:smallCaps w:val="false"/>
          <w:strike w:val="false"/>
          <w:dstrike w:val="false"/>
          <w:outline w:val="false"/>
          <w:vanish w:val="false"/>
          <w:sz w:val="16"/>
          <w:szCs w:val="16"/>
        </w:rPr>
        <w:t>Drogy</w:t>
      </w:r>
      <w:r>
        <w:rPr>
          <w:b w:val="false"/>
          <w:bCs w:val="false"/>
          <w:i w:val="false"/>
          <w:iCs w:val="false"/>
          <w:caps w:val="false"/>
          <w:smallCaps w:val="false"/>
          <w:strike w:val="false"/>
          <w:dstrike w:val="false"/>
          <w:outline w:val="false"/>
          <w:vanish w:val="false"/>
          <w:sz w:val="16"/>
          <w:szCs w:val="16"/>
        </w:rPr>
        <w:t xml:space="preserve"> jsou "jakékoli chemické látky, které zpùsobují zmìny tìlesné, duševní nebo emoèní nebo zmìny chování jednotlivce.". To samozøejmì pùsobí všechny látky a potraviny. Jiná definice je, že drogou je každá pøírodní nebo syntetická látka, která 1. pùsobí psychotropnì, 2. je schopna vyvolat závislost. Oficiálnì co drogami (zakázanými) je a co není máme vìšinou dáno výètem, seznamem.</w:t>
      </w:r>
    </w:p>
    <w:p>
      <w:pPr>
        <w:pStyle w:val="Normal"/>
        <w:bidi w:val="0"/>
        <w:jc w:val="left"/>
        <w:rPr/>
      </w:pPr>
      <w:r>
        <w:rPr>
          <w:b w:val="false"/>
          <w:bCs w:val="false"/>
          <w:i/>
          <w:iCs w:val="false"/>
          <w:caps w:val="false"/>
          <w:smallCaps w:val="false"/>
          <w:strike w:val="false"/>
          <w:dstrike w:val="false"/>
          <w:outline w:val="false"/>
          <w:vanish w:val="false"/>
          <w:sz w:val="16"/>
          <w:szCs w:val="16"/>
        </w:rPr>
        <w:t>Užívání</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drog</w:t>
      </w:r>
      <w:r>
        <w:rPr>
          <w:b w:val="false"/>
          <w:bCs w:val="false"/>
          <w:i w:val="false"/>
          <w:iCs w:val="false"/>
          <w:caps w:val="false"/>
          <w:smallCaps w:val="false"/>
          <w:strike w:val="false"/>
          <w:dstrike w:val="false"/>
          <w:outline w:val="false"/>
          <w:vanish w:val="false"/>
          <w:sz w:val="16"/>
          <w:szCs w:val="16"/>
        </w:rPr>
        <w:t xml:space="preserve"> znamená jejich upotøebení jako léku lege artis ve vhodné dávce a ve vhodnou dobu.</w:t>
      </w:r>
    </w:p>
    <w:p>
      <w:pPr>
        <w:pStyle w:val="Normal"/>
        <w:bidi w:val="0"/>
        <w:jc w:val="left"/>
        <w:rPr/>
      </w:pPr>
      <w:r>
        <w:rPr>
          <w:b w:val="false"/>
          <w:bCs w:val="false"/>
          <w:i/>
          <w:iCs w:val="false"/>
          <w:caps w:val="false"/>
          <w:smallCaps w:val="false"/>
          <w:strike w:val="false"/>
          <w:dstrike w:val="false"/>
          <w:outline w:val="false"/>
          <w:vanish w:val="false"/>
          <w:sz w:val="16"/>
          <w:szCs w:val="16"/>
        </w:rPr>
        <w:t>Zneužívání</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drog</w:t>
      </w:r>
      <w:r>
        <w:rPr>
          <w:b w:val="false"/>
          <w:bCs w:val="false"/>
          <w:i w:val="false"/>
          <w:iCs w:val="false"/>
          <w:caps w:val="false"/>
          <w:smallCaps w:val="false"/>
          <w:strike w:val="false"/>
          <w:dstrike w:val="false"/>
          <w:outline w:val="false"/>
          <w:vanish w:val="false"/>
          <w:sz w:val="16"/>
          <w:szCs w:val="16"/>
        </w:rPr>
        <w:t xml:space="preserve"> (a jiných pochutin): pøíliš mnoho, pøíliš èasto, v nevhodou dobu.</w:t>
      </w:r>
    </w:p>
    <w:p>
      <w:pPr>
        <w:pStyle w:val="Normal"/>
        <w:bidi w:val="0"/>
        <w:jc w:val="left"/>
        <w:rPr/>
      </w:pPr>
      <w:r>
        <w:rPr>
          <w:b w:val="false"/>
          <w:bCs w:val="false"/>
          <w:i/>
          <w:iCs w:val="false"/>
          <w:caps w:val="false"/>
          <w:smallCaps w:val="false"/>
          <w:strike w:val="false"/>
          <w:dstrike w:val="false"/>
          <w:outline w:val="false"/>
          <w:vanish w:val="false"/>
          <w:sz w:val="16"/>
          <w:szCs w:val="16"/>
        </w:rPr>
        <w:t>Drogová závislost</w:t>
      </w:r>
      <w:r>
        <w:rPr>
          <w:b w:val="false"/>
          <w:bCs w:val="false"/>
          <w:i w:val="false"/>
          <w:iCs w:val="false"/>
          <w:caps w:val="false"/>
          <w:smallCaps w:val="false"/>
          <w:strike w:val="false"/>
          <w:dstrike w:val="false"/>
          <w:outline w:val="false"/>
          <w:vanish w:val="false"/>
          <w:sz w:val="16"/>
          <w:szCs w:val="16"/>
        </w:rPr>
        <w:t xml:space="preserve"> se definuje jako "stadium periodické nebo chronické otravy, škodlivé pro jednotlivce i pro spoleènost, vyvolané používáním pøirozené nebo syntetické látky." Typická je tendence pokraèovat za všech okolností a zvyšovat dávku. Pøeruší-li se pøíjem látky, objeví se abstinenèní pøíznaky, jejím dodáním zmizí.</w:t>
      </w:r>
    </w:p>
    <w:p>
      <w:pPr>
        <w:pStyle w:val="Normal"/>
        <w:bidi w:val="0"/>
        <w:jc w:val="left"/>
        <w:rPr/>
      </w:pPr>
      <w:r>
        <w:rPr>
          <w:b w:val="false"/>
          <w:bCs w:val="false"/>
          <w:i/>
          <w:iCs w:val="false"/>
          <w:caps w:val="false"/>
          <w:smallCaps w:val="false"/>
          <w:strike w:val="false"/>
          <w:dstrike w:val="false"/>
          <w:outline w:val="false"/>
          <w:vanish w:val="false"/>
          <w:sz w:val="16"/>
          <w:szCs w:val="16"/>
        </w:rPr>
        <w:t>Návyk</w:t>
      </w:r>
      <w:r>
        <w:rPr>
          <w:b w:val="false"/>
          <w:bCs w:val="false"/>
          <w:i w:val="false"/>
          <w:iCs w:val="false"/>
          <w:caps w:val="false"/>
          <w:smallCaps w:val="false"/>
          <w:strike w:val="false"/>
          <w:dstrike w:val="false"/>
          <w:outline w:val="false"/>
          <w:vanish w:val="false"/>
          <w:sz w:val="16"/>
          <w:szCs w:val="16"/>
        </w:rPr>
        <w:t xml:space="preserve"> není nutkavá potøeba drogy, ale toliko touha po ní. Tendence zvyšovat dávku je malá nebo vùbec chybí. Závislost je pouze psychická, nikoli fyzická, chybí abstinenèní pøíznak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Sedativ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Sedativa jsou látky používané pro uklidnìní pøi nervozitì, vzrušení, pro otupení smyslù, popø. k navození spánku. Jsou zde zaøazeny narkotika, užívané k pøechodu do pøíjemných stavù, alkohol i nikotin. Mohou to být též rùzná psychofarmaka: barbituráty (Amytal, Nembutal, Seconal, phenobarbital), benzodiazepiny (Librium, Valium = Diazepam), methaqualon (Quaalude), glutethimid (Doriden) a jiné (Equanil, Placidyl, Valmid). Viz též Psychotropní látky jiných skupin. Žádná sedativa není radno kombinovat se stimulant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1.1. Alkohol </w:t>
      </w:r>
    </w:p>
    <w:p>
      <w:pPr>
        <w:pStyle w:val="Normal"/>
        <w:bidi w:val="0"/>
        <w:jc w:val="left"/>
        <w:rPr/>
      </w:pPr>
      <w:r>
        <w:rPr>
          <w:b w:val="false"/>
          <w:bCs w:val="false"/>
          <w:i/>
          <w:iCs w:val="false"/>
          <w:caps w:val="false"/>
          <w:smallCaps w:val="false"/>
          <w:strike w:val="false"/>
          <w:dstrike w:val="false"/>
          <w:outline w:val="false"/>
          <w:vanish w:val="false"/>
          <w:sz w:val="16"/>
          <w:szCs w:val="16"/>
        </w:rPr>
        <w:t>pivo (beer, suds, brew, brewski), víno (wine, spritzer), vodka (greyhound, screwdriver, sea breeze), whisky, rum,</w:t>
      </w:r>
      <w:r>
        <w:rPr>
          <w:b w:val="false"/>
          <w:bCs w:val="false"/>
          <w:i w:val="false"/>
          <w:iCs w:val="false"/>
          <w:caps w:val="false"/>
          <w:smallCaps w:val="false"/>
          <w:strike w:val="false"/>
          <w:dstrike w:val="false"/>
          <w:outline w:val="false"/>
          <w:vanish w:val="false"/>
          <w:sz w:val="16"/>
          <w:szCs w:val="16"/>
        </w:rPr>
        <w:t xml:space="preserve"> ... a nepøeberné množství dalších, obecnì </w:t>
      </w:r>
      <w:r>
        <w:rPr>
          <w:b w:val="false"/>
          <w:bCs w:val="false"/>
          <w:i/>
          <w:iCs w:val="false"/>
          <w:caps w:val="false"/>
          <w:smallCaps w:val="false"/>
          <w:strike w:val="false"/>
          <w:dstrike w:val="false"/>
          <w:outline w:val="false"/>
          <w:vanish w:val="false"/>
          <w:sz w:val="16"/>
          <w:szCs w:val="16"/>
        </w:rPr>
        <w:t>chlast (booze, hooch)</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méno alkohol pochází z arabského al-kahal, což znamená jemnou substanci. Alkohol vzniká pøi kvašení cukru pùsobením kvasinek. Zkvašení mùže probíhat asi až do koncentrace 14% alkoholu. Pøi vyšší koncentraci jsou kvasinky znièeny vlastním produktem, dalším procesem vzniká užiteèný ocet. Lidstvo poznalo nejdøíve víno, potom pivo, destilace vešla v širší známost teprve v 11. století. Pije se pro hledání euforie, uklidnìní (odstranìní úzkosti, frustrace) nebo mimoøádných psychických stavù vùbec. Vìtšinou jenom pro žízeò a pro chu, jako spoleèenská záležitost, nìkoho láká dobrodružství - kde se ráno probudí. Nejcennìjší je to èasové období, kdy stoupá hladina alkoholu v krvi (tatáž hladina v období pøi odbourávání a vyluèování alkoholu pùsobí zcela jinak - "ráno musím pít, aby se mi pøestaly klepat ruce"), kdy je postupnì zaplavován nervový systém. London psal o "bílé logice", Hr ubín mluvil o "magickém moøi nejvyššího uspokojení", Rotter o "magické fascinaci". Toto období zpoèátku trvá pomìrnì dlouho, u pijákù se však zkracuje na nìkolik minut. Úèinkem alkoholu trpí pozornost, pracovní tempo se nehospodárnì zrychluje, pøibývá chyb, prodlužuje se reakèní doba, porušuje se koordinace pohybù. Stoupá odvaha, mizí opatrnost, strach i tréma. Øíká se, že alkohol je startovací drogou, která umožní poznat umìle vyvolané psychické zmìn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MIE: Alkoholické nápoje jsou podle zákona lihoviny, víno a pivo a všechny ostatní nápoje obsahující více jak 0.75 objemových procent alkoholu. Pùsobí nejen etylalkohol, ale i jiné alkoholy; nejhùø amylalkohol (v Bourbon Whisky byl prokázán acetaldehyd). Nìkteré výrobky obsahují železo, olovo, mìï, a dokonce i kobalt. Je to hydroxyetan. Pøi stanovení bodu varu 77 - 77.8 C se musí veškerý ethanol pøedestilova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ÙSOBENÍ: Používá se témìø výhradnì v nápojích: Alkohol se pøi odbourávání mìní v játrech v acetaldehyd a ten pak v acetát a další nezávadné produkty. Alkohol a acetaldehyd zasahují všechny orgánové systémy, nejvíce nervový systém a játra. Dochází k narušení látkové pøemìny sacharidù a lipidù a k jiným zmìnám. Acetaldehyd vytìsòuje vápník z membrán a interferuje s metabolismem biogenních aminù, pøièemž vznikají tetraizochinoliny, které pùsobí jako falešné neurotransmitery. Podání alkoholu vede normá lnì k aktivaci enkefalinové opiátové soustavy, pøi chronickém používání naopak k formování tolerantnosti tìchto systémù. Po 600 litrech èistého alkoholu jsou patrné zmìny EEG, po 900 litrech atrofie mozku. Alkohol je diuretikem, a to svým zásahem pøes zadní lalok hypofýzy, kde inhibuje ADH. Zahuštìní krve má ovšem za následek, že jsou uvedeny v chod kompenzaèní mechanismy s výsledným pocitem žíznì. Alkohol pøi chronickém zneužívání zvyšuje pohotovost ke køeèím. Nicménì se i v lékaøské komunitì objevují názory o prospìšnosti alkoholu pro obìhový systém, srdce a pro snížení rizika infarktu. Nìkteøí lékaøi pokládají abstinentství dokonce za "vyloženì nebezpeèné". Doporuèované denní dávky se pohybují od pùl sklenice piva po tøi deci whisky. Alkohol ovšem není vasodilatátor a jeho úèin je jen sedativnì inhibièní.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ÁVYK: Závislosti propadá 7-10% pijákù podle citlivosti a dlouhodobého vlivu spoleèenského prostøedí. (Citlivost je dána genetickým polymorfismem lidské jaterní alkoholdehydrogenázy - dvanáctý chromozóm. Její nízké množství v erytrocytech mùže pùsobit zvýšenou hladinu acetaldehydu v periferní krvi. Tyto odlišnosti vyvolávají napø. výraznìjší èervenání a rychlejší rùst hladin alkoholu a acetaldehydu v krvi.)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ÉÈBA: Stejnì jako mùže náhlý vzrùst množství drogy u závislého vyvolat delirium tremens, mùže ho vyvolat i náhlý pokles a abstinence. Metody léèení návyku jsou celkem propracované (a drastické) - Disulfiramem, aplikace tetraetylthiuramdisulfidu (Stopethyl, Antabus), kalciumkarbimidcitrátu (CCC, Temposil) èi metrodinazolu (v tìžkých pøípadech lithiovými solemi a depotními neuroleptiky).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1.1.1. Absi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meraldovì zelené alkoholické (75%) pití, pøíbuzné vermutu, které je díky pøítomnosti Absinthinu, extraktu z pelyòku (Artemisia absinthium) dosti hoøké a je proto tradiènì naléváno pøes dìrovanou lžíci s cukrem do sklenice vody. Absynth býval a je populární mezi umìlci (Van Gogh, Baudelaire, Jirous), vìøilo se, že podporuje kreativitu. Byl také spojován s nebezpeèími bohémského života a tudíž ve vìtšinì zemí zakázán (u nás ne). Aktivní substance, alkohol thujol a jeho keton thujon, zdá se nemá velké úèinky. Obsah trpkého pelyòkového temnì zeleného oleje je asi 4 mg v jednom drinku, což od povídá 2 - 4 mg thujonu. To je pøíliš málo pro biologickou aktivitu a èlovìk je namol ze samotného alkoholu døíve, než do sebe staèí dostat vìtší dávku. Uvádí se, že dnes je v absintu neškodný anethol. Chronický absintismus se projevoval køeèemi, slábnutím pamìti a inteligence, nespavostí, halucinacemi a epileptickými záchvaty. Stejné efekty vyvolává i samotný alkoho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rancouzský recept na absint z roku 1855 zní následovnì: "Macerujte 2.5 kg sušeného pelyòku, 5 kg anýzu a 5 kg fenyklu v 95 l 85% lihu. Nechte smìs namáèet nejménì 12 hodin v dvojitém kotli. Pøidejte 45 l vody a zahøejte; shromáždìte 95 l destilátu. Do 40 l destilátu pøidejte 1 kg Øímského pelyòku, 1 kg yzopu lékaøského a 500 g citrónového balzámu, vše sušené a na jemno rozdìlené. Za mírné teploty extrahujte, pak destilát pøeèerpejte, pøefiltrujte a slijte se zbývajícími 55 litry. Zøeïte vodou, abyste dostali pøibližnì 100 l absintu s výslednou koncentrací alkoholu 7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1.2. Narkotik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arkotika jsou drogy, které utišují bolest, èasto zpùsobí usnutí. Øadíme sem opium, deriváty opia a jeho syntetické náhražky. Pøírodní narkotika zahrnují opium (paregoric, parepectolin), morfin (MS-Contin, Roxanol), kodein (Tylenol w/codein, Empirin w/codein, Robitussan AC), a thebain. Polosyntetická narkotika jsou heroin a hydromorfon (Dilaudid). Syntetická narkotika jsou meperidin nebo Pethidin (Demerol, Mepergan), methadon (Dolophin, Methadose), crack a jiné (Darvon, Lomotil). Používání opiátù vyvolává labilitu nálad, tøes, nespavost, dotyèný špatnì vypadá, má špatnou výživu. Jsou vìtšinou silnì návykové. Pøi odvykacích pøíznacích je v popøedí neodolatelná touha po látce, objevuje se husí kùže. Ponìvadž se zachovávají psychické schopnosti, je vynalézavost pøi opatøování další dávky velká.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1.2.1. Opium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mekonium, laudanu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ž Purkynì zjistil sám na sobì úèinnost našeho domácího opia. Ulevilo mu pøi intoxikaci víno a dospìl také k závìru, že požití opia chrání proti opilosti vínem. Opium se používalo v Èínì jako prostøedek, který stereotypní tìžkou mechanickou práci èinil zajímavìjším. Èíòani si jej samozøejmì pøivezli i do Ameriky a za dob krize na poèátku 20. století vytváøeli bílým dìlníkùm pracovní konkurenci. Stejnì èinili i èernoši s kokainem a mexikánci s marihuanou, pøidala se k tomu prohibice (a její stabilnì placení úøedníci, kteøí po svém propuštìní hledali práci a šíøili proto strach z drog), rasová nenávist, americký protidrogový úøad s jeho tehdejším pøedsedou Harrym J. Anslingerem (který nemìl rád jazz a tedy i èernochy, kteøí ho hráli) a fanatismus v zakazování drog byl na svìtì. Surové opium je možné po tepelné úpravì kouøit. Zvládnutí takového rituálu s vodní dýmkou je však dost nároèné.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MIE: Na získání 1kg surového opia je zapotøebí šáva z 20 000 nezralých makovic (továrnì se zpracovává celá rostlina Papaver somniferum, Mák setý). Mák se seje v prosinci, v èervnu je sklízen, zelené makovice jsou pak naøíznuty škrabkou se sedmi èepelemi a pøes noc z nich pomalu vytéká šáva. Vysušený latex je pak stlaèován do kostek. Pøi celém procesu je tøeba zamezit pøístupu svìtla. Souèástí surového opia je 25 alkaloidù, z nichž je nejdùležitìjší morfin (HO.C17H17ON.OH, 9 - 13% obsahu) a kodein (3-metylmorfin CH3O.C17H17ON.OH, 0.3 - 1.9%), který se mùže demetylací v organismu mìnit v morfin.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xml:space="preserve">1.2.2. Morfin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morfium (Morphin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jekce morfia vyvolá vyrovnanou, klidnou euforii. Nastává lhostejnost ke starostem, stoupá sebevìdomí a myšlenky se zrychlí (neruší mozkové funkce). Morfin tlumí vnímání bolesti, tlumí dráždivost dýchacího centra. Ve vysokých dávkách pùsobí hypnoticky a dýchací centrum ochrn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MIE: Morfin lze vyrobit synteticky, ale je to nákladné. Z 10kg surového opia se získá 1kg morfinové báze mnohem snadnìji. Používá se v lékaøství proti bolesti v dávkách 10 - 20 mg, úèinek nastává po 20ti minutách a trvá dvì až tøi hodin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ÙSOBENÍ: Morfin využívá speciální receptory, které se nacházejí hlavnì v mezimozku, míše a limbickém systému. Chová se jako falešný neurotransmiter, obsazuje receptory a funguje jako blokátor monoaminù. Neurony vytváøejí další receptory, èímž zvyšují citlivost. Proto tolerance na tuto látku stoupá a po náhlém pøerušení jejího pøísunu dochází k nadmìrné reakci neuronù. Odvykací pøíznaky jsou pravým opakem normálního úèinku Morfinu. Smrtelná dávka je asi 100 m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ÁVYK: Morfin vyvolává znaènou závislost. Když má èlovìk drogy dostatek a dosáhne po letech jisté stabilizace, bere ho dvacet let a nic se nedìje. Sherlock Holmes byl morfinista a jsou známy pøípady prvorepublikových lékárníkù, u nichž se po smrti zjistilo, že ètyøicet let brali morfin. V pokroèilém stádiu je morfinista bledý, pøedèasnì zešedivìlý a celkovì tìlesnì zchátralý. Morfinistky mívají menstruaèní poruchy, morfin u nich snižuje plodnost, mùže zavinit odchylky v tìhotenství a potrat. Den po porodu se u novorozence dostaví abstinenèní pøíznaky.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xml:space="preserve">1.2.3. Heroin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herák, diacetylmorfin (Horse, Smack, H, junk, happydust, scag, diamorphine, Poison, Cas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roin je klasická tvrdá droga. Funguje podobnì jako morfin, staèí ale pìtkrát až desetkrát menší dávka. Pøi podání má náhlý nárazový úèinek (kick, flash). Mrtvola se pak najde s jehlou v žíle. Heroin proniká do mozku lépe než morfin, pùsobí prudèeji, ale jeho úèinek je kratší. Asi jednu až sedm hodin pùsobí pøíjemný pocit uspokojení, nazývaný "high". W. S. Burroughs o tom píše: "Rok jsem se nekoupal ani si nemìnil šaty a jen si každou hodinu vrážel jehlu do šlachovitého šedého strnulého masa koneèné závislosti. ... Dokázal jsem se osm hodin dívat na špièku své levé boty. K èinnosti jsem se vyburcoval pouze, když docházely pøesýpací hodiny drogy. ... støeva jsou plná usedlých srùstù, což vyžaduje zákrok vykrajovaèem jablek nebo jeho chirurgickým ekvivalente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MIE: Acetylováním se z morfinové báze získává heroin (diacetylmorfin). Z 1kg morfinu se získá asi 100g heroinu. V øetìzu prodejcù každý øízne smìs nìjakým dalším svinstvem, aby zbylo taky na nìho, a proto výsledná koncentrace dost kolísá (obvyklý obsah úèinné látky býval v 70. letech asi 5%, dnes okolo 40%, u nás však až 80%). Z jednoho gramu heroinu se udìlá asi 10 až 20 balíèkù. Když je na èerném trhu heroinu více, je smìs bohatší a cena stejná. (Cena: dnes u nás i 800 kè za gram, bìžnì 200 Kè za dávku). V opaèném pøípadì je prášek slabý a cena vyšší. Toto kolísání èasto zapøíèiòuje použití smrtelné dávky, vìtšinou nechtìnì - tzv. zlatá støela. Heroin vypadá jako hnìdý, nìkdy bílý prášek se slabou octovou vùní, dnes dostanete i èerný, který octem pøímo zapáchá. Jedna normální støela bývá 10 mg èistého heroinu, u nezvyklého je však 60 mg smrtelná dávka. Když je èistý, staèí 2.5 mg, po 10 mg se lítá. Heroin se šòupá, vdechují se páry pøi zahøívání, nebo se aplikuje i. m. nebo i. v.: prášek se s pøidáním citrónové šávy rozehøeje ve vodì na lžièce nad plamenem, pøefiltruje vatou a injikuje. Injikuje se nejen do žil, ale i do svalù. Pokud se vpichy chtìjí utajit, píchá se tøeba pod jazyk. Mezi závislými v Americe, kde je rozšíøen AIDS jsou jehly už dlouho pasé, pouze se šòupe. Je-li nedostatek heroinu, užívají se z nouze velké dávky kodeinu s alkoholem. Asi 20 - 30 % kodeinu se tak mìní v morfin. Kodein je obsažen napø. v Alnagonu, který se míchá s vodou, vstøikuje do žíly a dochází k jeho pøestavbì na opiá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ÙSOBENÍ: Letální dávky parenterálnì jsou 50 až 70 mg, pøi kombinaci s alkoholem a jinými látkami, ovlivòujícími dýchací centrum, ještì nižší (na to poz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ÁVYK: Bylo zjištìno, že staèí deset heroinových injekcí, aby došlo ke kompletní závislosti. Heroinismus se pokládá za nejtìžší toxikomanii. Kromì všech nebezpeèí zpùsobovaných morfinem je zde ještì riziko pøenosu nemocí sdílením støíkaèek a jehel mezi závislými. Desinfikace jehly, aby se nepøenesl tøeba AIDS, je možné provést jejím ponoøením na nejménì 30 s. do 15% roztoku odbarvovaèe, lepší je však obstarat si sterilní (levnì v lékárnách, zdarma v Drop-in centrech apod.). Jako náhražka pro závislé se používá methadon, v Amsterdamu jej dennì pro registrované osoby rozváží tzv. methadonový autobus.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xml:space="preserve">1.2.4. Další opiát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riváty morfinu, jako dikodyd a dihydrokodeinon jsou oznaèovány názvem Brown. Ti, co dlouho brali brown a poté využili otevøení pomìrù a pøešli na heroin, tvrdí, že heroin je proti nìmu prd. V roce 1980 se v Kalifornii objevil syntetický "China White". Je to preparát asijského pùvodu, osmdesátkrát úèinnìjší než heroin. Špatnì se dávkuje a dochází k úmrtím zpùsobeným ochrnutím dýchacího centra. Hodnì se též rozmohlo kouøení cracku (crack je stimulant - viz. kokain), v poslední dobì ale jeho užívaèi pøecházejí zpìt na slabší a pohodlnìjší heroin. Možná i kvùli fámám o geneticky poškozených dìtech, které se neprokázaly. Skuteèností je, že matkám závislým na opiátech se mohou narodit mentálnì retardované dìti, stejnì tak u kokainu a hlavnì alkoholu.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xml:space="preserve">1.2.5. Léèba po opiátec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kutní stav - postižený zvrací, jinak má suchá ústa. Chabé svaly, deprese dýchání, pomalý tep. Podávat Naloxon, pokud nedojde k reakci, jedná se o jinou drogu. Umìlé dýchání, výplach žaludku, protišokové opatøení. Návyk se léèí aplikací Apomorfinu, Haloperidolu, Diazepamu. Úplnou abstinencí a detoxikací, aplikací opiátových antagonistù (methadonový program) a terapeutickým spolubydlením s vhodnou ideou. Terapeutická spoleèenství vedou k lepší socializaci, methadonový program spíše stabilizuje. William Burroughs øíká, že se vyléèil Apomorfinem, který vzniká vaøením morfinu v kyselinì solné a který fyziologicky odstraòuje závislost tím, že normalizuje metabolismus. Apomorfin se používá v psychiatrii k léèbì manicko-melancholické psychózy.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1.3. NIKOT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ovìk a støedovìk neznal tabák, avšak kouøení vonných listù, vonného koøení a drog je pùvodu dávného. Také v Èínì se již pøed 2000 lety kouøilo, antické národy, Øímané i Keltové kouøili. Kouøením tabáku je známa indiánská kultura. Kolumbovi námoøníci jej do Evropy dovezli hned r. 1492, semena dorazila o dvacet let pozdìji. Své jméno dostal tabák po francouzském velvyslanci v Portugalsku Jeanu Nicotovi, který pøenesl tabáková semena do Francie. Tabák byl tehdy považován za všelék, kterážto povìra vzala za své již koncem 16. století. Pùvodnì se kouøila dýmka, doutníky zaèali vyrábìt španìlé poèátkem 18. století, první cigarety vznikly až okolo r. 1830 a nyní vytlaèují ostatní zpùsoby, nebo spìchu moderního èlovìka vyhovují nejlépe. Kouøí se z nudy, z rozpaèitosti, pøi práci, pøi konferencích (døíve bylo kouøení pøi jednání ve vyšších kruzích nepøijatelné, toto tabu prolomil svou ignorancí až J. V. Stalin). Uplatòují se i jiné faktory (orální agrese), nelze však také pominout pøece jenom jistou vegetativní euforii. Nápadná je touha po jídle po kouøení, pøíznivý vliv kouøení na ranní defekaci a na nepøíjemné spastické stavy v trávícím ústrojí (cigareta na laèno má však nepøíjemnìjší úèinek). Kouøení odvádí pozornost, což pøi duševní práci nìkdy znamená odpoèinek. Požitek z kouøení ovlivòuje z velké èásti pozorování kouøe; proto kouøení potmì již tak nechutná, také slepci prý vìtšinou nekouøí.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ÙSOBENÍ: Nikotin je pyridin-N-metylpyrrolidin, tekutý alkaloid obsažený v tabáku (Nicotiana tabacum). V rostlinì je vázán na kyselinu jableènou nebo citrónovou, jeho množství dosahuje až 8%. Pøi kouøení se uvolòuje a pøechází do kouøe, vstøebává se sliznicemi zejm. trávícího a dýchacího ústrojí. Pøechází i do mateøského mléka, také pøestup placentou na plod se uznává. Nikotin je mitotický jed, postihující bunìèné jádro, zvyšuje dráždivost centrálního nervstva, pak je ochrnuje. V menších dávkách rozmnožuje sekreci slin, žaludeèních šáv a potu. Po kouøení se zvyšuje cévní tonus se spasmy tepen a tepének na konèetinách. U 80% zdravých lidí po vykouøení jediné cigarety klesá periferní krevní objem o pìtinu až o tøetinu. Vasokontrikce dosahuje maxima 10 minut po kouøení, odeznívá po pùl hodinì. Dávka 60 mg nikotinu je spolehlivì smrtná do 10 minut a jejím úèinkùm nelze zabránit. Z cigarety se vstøebá 1 - 2 mg, z doutníku až 10 mg. Smrt byla pozorována po 18 dýmkách, u jiného postiženého po 40 cigaretách a 14 doutnících bìhem 12 hodin. Škodlivost kouøe závisí též na zpùsobu vdechování a rychlosti kouøení. Nelze pominout, že kouøení podporuje vznik žaludeèních vøedù a koliky, infarktu myokardu, rakoviny plic atd. atd. Tabákový kouø kromì nikotinu obsahuje i pyridinové zásady, kyanovodík, amoniak, kyslièník uhelnatý, uhlièitý, metan a sirovodík. Kyselá netìkavá složka tabákového kouøe obsahuje pøevážnì kyselinu mléènou, glykolovou, jantarovou, malonovou, pyroslizovou, jableènou aj. Prudká otrava nebývá nebezpeèná, projevuje se bolestí hlavy, bledostí, smrtelným potem, závratí, nauseou a zvracení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ÁVYK: Mechanismus návyku lze snadno vyložit dynamickým stereotypem na základì souboru podmínìných reflexù z interoceptorù, ale pøevážnì z exteroceptorù. Složka psychosociální pøevládá nad složkou toxikomanickou. Pravidlem pøi tabakismu je chronický zánìt hrtanu, hltanu, prùdušnice a prùdušek, dále nechutenství, støídáníprùjmù se zácpou a zvracením. Obìhový systém se hlásí bušením srdce a nepravidelností tepu.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Stimulan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imulanty jsou drogy, které uvolòují lehkou depresi a zvyšují aktivitu a energii. Patøí sem kofein i èaj, dále kokain, amfetaminy (Desoxyn, Dexedrin), metamfetamin (speed), fenmetrazin (Preludin), metylfenidát (Ritalin), a jiné (Cylert, Sanorex, Tenuate). Také mnoho lékù se používá jako stimulanty (uppers). Jednotlivé druhy jsou pojmenovány podle jejich vzhledu: yellow jackets, robin eggs, white crosses, black beauties, benni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2.1. Kofei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káva, kafe, èaj, maté, yerba, kakao, kola, guaraná (caffeine, thein, coffee, joe, java, mud, t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žívání kofeinu v èerné kávì je velice rozšíøeno, najdou se i žvýkaèi kávových zrnek. V Africe žvýkají kolové oøechy, v Severní Americe i jinde pijí Coca-colu, v Jižní Americe se pije maté. Indiáni pøipravují nápoj z guarany. V Asii a od dob Marca Pola i v Evropì a jinde se pije èaj. S (nìkdy až obøadným) pitím èaje je spojena praxe zen-budhismu a má v nìm nezastupitelné místo. T. Rozsak však ve své Herezi snìní øíká: "Je ironií, že 'normální' muži a ženy každé ráno svého dospìlého života vstávají, aby si aplikovali svou pravidelnou dávku kofeinu - kávy, jehož smyslem je vymazat zbytky vlastních snových zážitkù. Jistì není jen shoda okolností, že kafe, èaj a kakao patøí do repertoáru stimulujících nápojù, na které si západní spoleènost vypracovala návyk a bez kterých by nutkavá køeèovitá bdìlost, praktiènost a produktivnost naší denní rutiny byla nepøedstavitelná. I moderní vìda prý má svùj pùvod v kavárnách Anglie 17. století. Kofein pomohl žiletkové ostøí naší bdìlosti napøít nemilosrdnì proti naší stínové duši; hoøkost onoho 'kofeinového ostøí' dodnes poslouží k tomu, aby si vìtšina z nás uvìdomila, že je ráno, že jsme naživu a že jsme probuzeni do reálného svìta." Obecnì se dá øíci, že kofein uvolòuje hladké svalstvo a stimuluje srdce a dýchací systém, má protispánkové úèinky ("stay-awake pills"), odstraòuje únavu, zvláštì duševní, zbystøuje myšlení, pùsobí jistou euforii. Nemìní osobnost a charak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MIE: Kofein je docela bìžná, "povolená" látka, obsažená v mnoha potravinách, nejvíce asi v kávì (šálek kávy: 90-150 mg, fermentovaný èaj taktéž, zelený èaj 30-70 mg, cola 0.3l 30-45 mg, tyèka èokolády 30 mg, kakao 2 mg, v poslední dobì v tzv. energy drinks: Semtex 50mg v 0.3l). Kofein se vyskytuje v èajových lístcích (Thea sinensis) a v kávì (Coffea arabica) v míøe max. 4%. Je to 1,3,7-trimethylxantin, èaj obsahuje i dvì další látky s podobným úèinkem: theofylin (1,3-dimetylxantin, více toxický, ménì stimulaèní, objevují se však jen stopová množství) a theobromin (3,7-dimetylxantin, hojnì se vyskytuje v rostlinì Theobroma cacao, má podobné, ale slabší úèinky jako kofein). Kolové semeno (Cola vera, C. acuminata, C. Ballayi) má obsahovat nejménì 1.5% bezvodého kofeinu a theo brominu. V kávì kofein pùsobí v nìkolika minutách, v èaji pomaleji (40 minut), je tlumen jinými alkaloidy a celková povaha pùsobení je odlišná. Káva také obsahuje karcinogenní látky, jako vše pražené. Je nesporné, že èaj je zdravìjší. Kofein je mitotický jed, ve vìtších dávkách je køeèový. Zvyšuje obsah mastných kyselin v obìhovém systému, byl proto léta používán sportovci. Pro nezvyklého má jen èásteèný úèinek. Ve vyšších koncentracích se vstøebává rychleji. Kofein je v tìle nejprve demetylován v dimetylxantin, pak v monometylxantin, které se dále štìpí v moèovinu a tak se vyluèují. Opouští tìlo asi 5 - 6 hodin po požití. Placentou pøechází snadno k plodu, nemá naò však podstatnìjší vliv, nepožila-li ho matka ve vìtším množství. Pøedávkování (250 mg a výše) se projevuje nervozitou, vzrušením, tachykardií a srdeèní arytmií, roztìkaností, nespavostí a škubáním svalù. Hlášená smrtelná dávka je 10 g. Pøi intoxikaci je tøeba zabezpeèit vìtrání, umístit do stabilizované polohy (s nataženou pøední stranou krku), vyvolat zvracení, pomáhá propanolol 10-20 gama/kg, esmolol 50 gama/kg i.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2.2. Kokai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koks, cukr (cocaine, coke, blow, snow, crack, Bolivian marching powder, Betty white, happydu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 reprezentantem této skupiny. Listy velkého keøe Erythroxylon Coca (Koka pravá - a jeho dalších druhù) byly lidmi používány už dávno. Jednak k vyvolání mimoøádných psychických prožitkù v rituálech jihoamerických náboženství, jednak byly žvýkány pøi tìžké práci ve velké nadmoøské výšce. Docházelo pøi tom ke stahu periferních cév a nižšímu výdeji tepla, anestetický úèinek vedl ke snížení pocitu hladu a hlavnì docházelo k vymizení pocitu únavy. Osoby, které kokain takto používají, se pozdìji dostávají do stavu apatie, snadnìji podléhají infekcím a nìkdy se stanou závislými na kokainu. Doposud probìhlo nìkolik vln kokainismu. V osmdesátých letech došlo k velké vlnì popularity kokainu v USA (pøevážnì mezi yuppies) a pìt let po tom, jako obvykle, také v západní Evropì. Experimentování s kokainem provádìl také S. Freud, který si myslel, že zbaví pøítele morfinismu a zatím zapøíèinil jeho kokainismus. Jeho samotného stálo velké úsilí, aby pøerušil experimenty na sobì. Kokain brali královna Viktorie i Winston Churchill. Návyk na kokain lze dlouhodobì snášet, asi jako u morfia a dotyèní øíkají, že kdyby nebrali kokain, byli by stejnì alkoholici, nebo nìco podobného. Kokain má euforizaèní a stimulaèní úèinek, nápadná je aktivita a zvýšené vìdomí vlastních schopností. Pøi vysokých dávkách se mùže objevit úzkost, zkreslené vnímání i vztahovaènost. Objevuje se chlad v oblièeji; pocit svìdìní kùže se vykládá buï existencí "zvíøátek", nebo "krystalù" v kùži. Mùže docházet k poruchám vidìní, vnímání zábleskù, k iluzím. Pøi velmi vysokých dávkách je zde obraz paranoidnì halucinatorní psychózy, nìkdy jen stra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MIE: Vlastní kokain (benzoylekgoninmetylester) se získává jako èistá látka nìkolika etapami laboratorního zpracování. Syntetická výroba je totiž drahá a zcela nevýhodná. Vlastní báze kokainu se nazývá crack, klasický je v podobì jeho solí. Obì látky jsou nelegální, øazené mezi tvrdé dro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ÙSOBENÍ: Hlavní význam kokainu byl ve využití anestetického úèinku, pøièemž byly zároveò staženy periferní cévy. To bylo žádáno v nosním, ušním a krèním lékaøství a v oftalmologii. Dnes je nahrazen úèinnými syntetickými látkami. Úèinky kokainu jsou rùzné po požití prášku, šòupání èi kouøení. Vìtšinou je dùsledkem psychomotorická stimulace, úèinek je sympatomimetický. Zvyšuje se tlak, urychluje tep a dechová frekvence, zornièky se rozšiøují. Úèinek je podle zpùsobu aplikace pozorovatelný za nìkolik sekund až minut, trvá asi pùl hodiny. Nìkteøí tvrdí, že se to projeví až po nìkolika aplikacích. K odeznìní akutní intoxikace dojde za jednu až dvì hodiny, kdy již pøevládá deprese, pocit tìlesné sešlosti, ospalost a nemožnost usnout. To zase vede k nutnosti drogu aplikovat a záležitost se tak mùže protáhnout na nìkolikadenní tah. V intoxikaci mùže dojít k epileptickým køeèím. Po aplikaci a odeznìní pøíjemné reakce mùže trvat tìžká kocovina. Tvrdí se že ti, kteøí berou kokain soustavnì pøes 1/4 roku, tj. hned novou dávkou odstraòují nepøíjemné stavy po vystøízlivìní, se zaènou vyznaèovat nesmyslnou hovorností a kutivností. Èasto se objevuje bušení srdce, nespavost, ztráta REM spánku (snìní). Kokain zasahuje do neurotransmiterù, pravdìpodobnì brzdí zpìtné vstøebávání noradrenalinu a zvýšenì uvolòuje dopamin. V synapsích klesá obsah serotoninu (blokuje se pøemìna tryptofanu v serotonin). Komplikace je v tom, že kokain bývá nìkdy používán k potlaèení nepøíjemných pøíznakù lidmi, kteøí berou heroin a amfetamin. Nìkdy se prodávají kombinace kokainu s amfetaminem, jindy s LSD. K úmrtím dochází pøi kombinacích s morfinem nebo s barbiturá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ÁVYK: Ano, tzv. kokainismus. Kokainisté si umí vypìstovat schopnost mít pøíjemné halucinace. Nìkdy jsou neklidní, úzkostní, vidí drobné parazity. Kroužky družných požívaèù si dovedou vsugerovat spoleèné halucinace a splnìná pøání, hlavnì sexuální. Pohlavní pud je vystupòován, ženy se stávají nymfomanickými,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ÉÈBA: Øadu tìžkých pøíznakù mùže dobøe tlumit Haloperidol. Nìkdy dojde k obrazu atropinové otravy nebo k tzv. kokainovému šoku. Pøi køeèích je tøeba podávat Diazepam i. 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3. Psychoanalepti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sou další stimulanty. øadí se sem efedrin, kathin a budivé aminy (Benzedrin, Dexedrin, Pervitin, Fenmetraz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2.3.1. Efedri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Ipecarin, Solutan (S, eso), Asthmin, Kodynal, Vicedrin, Yast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fedrin objevil K. K. Chen, když hledal náhradu za adrenalin. Pùvodem je to alkaloid z èínských rostlin ma huang Ephedra (E. vulgaris, E. equisetina, èesky chvojník) je chemicky velmi blízký kathinu, amfetaminu i metamfetaminu (má slabší a déle trvající úèinky). Je to antihypnotikum, zmenšuje hloubku spánk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UŽITÍ: Efedrin se používá na léèení astma (30 - 60 mg perorálnì 3 - 4x dennì pro dospìlého), nebo jako nosní kapky pøi onemocnìní horních cest dýchacích èi pro zvýšení krevního tlaku. Pøedávkování se projevuje nervozitou, závratìmi, rychlým pulsem, dýchacími potížemí, zmatením, halucinacemi. Pøedávkování lze dosáhnout velmi snadno (150 - 200 mg) a je znaènì nebezpeèné, zvláštì pro starší osob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ÙSOBENÍ: Je to sympatomimetikum, uvolòuje noradrenalin ze sympatických nervových zakonèení a brzdí jeho zpìtné vstøebávání ze synaptických štìrbin - je inhibitorem monoaminooxydázy. Prochází snadno do mozku a pùsobí jako CNS stimulant. V lidském organismu se nemetabolizuje a vylouèí se do 48 hodin ledvinami. Chemicky je to chlorid L-(-)-erythro-(2-hydroxy-1-methyl-2-fenylethyl)-methylamonný.</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2.3.2. Kathi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Kat (Quat, kat, khat, chat, è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thin je stimulant ze stonkù a listù Kathy jedlé (Catha edulis), která je domovem ve východní Africe a v Arábii, podobá se našemu ptaèímu zobu. Kat se žvýká nebo se pije jako èaj. Požívá se také v prášku, ve smìsi s cukrem a vodou nebo mlékem, také jako alkoholický nápoj. Lze jej i kouøit. Úèinek je excitaèní a omamný, podobný jako u benzedrinu a pervitinu. Dochází ke zvýšení duševní èilosti, èinorodosti, vzrušení. Potlaèuje chu k jídlu, zmenšuje pocit únavy. Po dvou hodinách zmìny mizí a mùže se dostavit deprese. Ve vyšších dávkách vyvolává halucinace. Dlouhodobé užívání katu vede ke klesání pohlavního pudu, trávícím a srdeèním poruchám. Abstinenèní pøíznaky nejsou znám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2.3.3. Budivé ami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Žádoucím úèinkem tìchto psychostimulancií má být zvýšení úrovnì bdìlosti, popø. zabránìní spánku. Lze-li toho jejich podáním dosáhnout, pak k tomu dochází zprostøedkovanì, tím, že tyto látky urychlují psychomotoriku. Jsou-li psychické a nervové procesy urychleny, je mozek schopen v èasové jednotce zachytit a zpracovat více podnìtù a tato vyšší citlivost zabraòuje usnutí. Tohoto úèinku však èasto dosahují na úkor kvality práce mozku: èlovìk duševnì pracuje sice rychleji, ale s více chybami, nìkdy vyslovenì zbrkle až zmatenì. Dalším vedlejším jevem je snížení prahu pro vznik úzkosti a strachu. Pomocí tìchto stimulantù si napø. mládež usnadòuje uèení pøed zkouškami, rychle si vybavují. Hledá se hlavnì euforie, aktivita a hovor ve skupinì. Pøevládá nechutenství. Zkušení se nutí k požívání vitamínù. Po probuzení z tahu pociují "úžasný hlad". Jsou vyhledávány také proto, že mimo excitaèní pùsobení zvyšují pøíjemnost sexuálních pocitù a odsouvají ejakulaci. Amfetamin také používali kokainisté v inhalaci jako náhražku kokainu. Po delším užívání a díky zvyšování dávky (20 tablet dennì) se zaènou objevovat prchavé iluze a halucinace. Pozdìji vystupuje do popøedí vztahovaènost, pocit, že se nìkdo dívá. Jsou pozorovány zvláštní záblesky, jasnì barevné kontury pøedmìtù a dìní kolem nabývá zvláštního smyslu. Budivé aminy jsou látky synteticky vytvoøené, amfetaminy, metamfetamin (MA, Pervitin, Speed) a další (Ice). Dále sem patøí Psychoton, Fenmetrazin, Centedrin, Ritalin, Preludint, Mirapont. Tyto budivé látky jsou sympatomimetické aminy, kde stimulace nervového systému pøevyšuje periferní adrenergní efekt. Významná je jejich centrální inhibice pocitu hladu. K tomu staèí 5 - 10 mg. Jako psychoanaleptika mohou pùsobit i preparáty jiného složení, napø. velké dávky kofeinu, Sydnocarb, ale i Meratran, inhib itory monoaminooxydázy (Niamid, Nuredal, Parn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Amfetam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ychoton, (Aktedron, Astedrin, Benzedrin, Elastenon, Dexedr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fetamin byl vyroben už v roce 1877, úèinná je i jeho pravotoèivá (dextroamfetamin - Dexedrin) a levotoèivá (Levedran) forma. Je to typický reprezentant psychostimulancií. Jeho podání vede k vìtší sdílnosti a urychlení øeèi, ve vyšších dávkách ke stavu intenzivní emoèní hyperforie (bleskové intenzivní všeobjímající blaho, orgasmus celé bytosti), veškeré vjemy jsou neobyèejnì silné a jasné, èas jako by plynul pomalu. Myšlení je subjektivnì vnímáno jako rychlé a pronikavé, ve skuteènosti je však bizarní a neproduktivní. Snaha tohoto stavu využít k posílení sexuálního prožitku vìtšinou konèí kvùli nezájmu nebo dokonce impotenci. V závislosti na postoji jedince a situaci mohou místo pøíjemných prožitkù pøijít i zlobné nálady a vztek. V dùsledku bludù pøi psychóze èi depresivních nálad provázejících abstinenèní pøíznaky se mohou objevit pokusy o sebevraždu. Toxikomani s amfetaminem podnikají i nìkolik dní dlouhé tahy, kdy si pøi odeznívání jedné dávky ihned aplikují novou. Pomocí barbiturátù pak upadnou do spánku trvajícího i 24 - 36 h. Existují i literární popisy, viz. napø. Hubert Sel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MIE: Oficiální síran amfetaminia je C18H28N2O4S, síran 1-methyl-2-fenylethylamonný. Terapeutické dávky jsou 5 mg perorálnì, 2 mg podkožnì, bere se však èasto 30 - 1000 mg i. v. Somatické pøíznaky jsou parestezie, kašel, stoupá krevní tlak, zvyšuje se bazální metabolismus, objevuje se tøes a pocení. U závislých jsou komplikacemi vyhublost, infikované jizvy, žloutenka. Amfetamin ovlivòuje EEG záznam tak, že je aktivita rychlá, amplituda nízká. Kromì halucinací a psychotických stavù se mohou objevit i organické mozkové syndromy, doprovázené èasto demencí. Asi u 10% zemøelých jsou zjistitelné zmìny v mozk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Fenmetraz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nmetrazin (má morfolinový kruh) byl v roce 1954 použit k léèení obezity a již v roce 1956 byla zjištìna závislost. Je to stimulant s obdobnými vlastnostmi jako amfetamin. Urychluje psychomotorické tempo, ruší spánek, v závislosti na dávce zpùsobuje podráždìnost a kalí koncentraci pozornosti. Pøi opakovaném použití vznikají schizofrenní psychózy. 16-ti letá dívka uvádí, že s Fenmetrazinem dokázala za jednu noc opsat 11 sešitù a douèit se to, co zanedbala kvùli operaci slepáku. Vzala ráno tøi a po tøech hodinách dvì tablety a pak zase po dvou hodinách dvì. Pod vlivem Fenmetrazinu èetla rychle: "krásnì jsem to vnímal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MIE: Jedna dávka Fenmetrazinu je 10 - 20 mg (25 mg v 1 tabletì). Je to chlorid D(+)-3-methyl-2-fenyl-tetrahydro-1,4-oxazinia. Riziko vzniku závislosti je podobné jako u amfetami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2.3.4. Metamfetami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ervitin, perník, péèko, piko, MA (Speed, Crystal, Crank, Meth, Methamphetam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 nejpoužívanìjší zástupce budivých aminù. Kdysi se dokonce pøedepisoval závislým na heroinu, používala jej nìmecká vojska v 2. svìtové válce, v r. 1941 byla popsána první psychóza. Objevuje se pocit obrovské fyzické a mentální síly, pak emoèní labilita. Je narušeno vnímání (iluze, halucinace). Èlovìk je velmi hovorný, zvládá nároènou duševní práci (alespoò subjektivnì). Závislé osoby používaly 3 až 5x dennì perorálnì 20 - 50 mg, pøi tazích se MA aplikoval každé dvì hodiny do žíly i nìkolik dní. Používá se 100 - 300 mg, ale jak tah pokraèuje, dávka stoupá. Pøi chronickém zneužívání se objevuje neklid, halucinace, psychóza. Pøi pøedávkování je pociována tìžká bolest v hrudníku a dochází k bezvìdomí na 1 až 2 h. Metamfetamin se vyrábí pomìrnì jednoduše z amfetaminu nebo z efedrinu. Úèinný je jeho pravotoèivý d- izomer. Pøi rekreaèním použití lze s èistým materiálem postupovat takto: vezme se množství velikosti olovìného broku, zabalí se do hedvábného papíru a spolkne; mùže se též kouøit, smíchat s vitamínem B-12 a šòupat jako kokain. Šòupání je u nás asi nejrozšíøenìjší, zkušení berou "èárku" nadvakrát, s rozestupem asi hodinu. Prodává se za $60-70 za gram (100 Kè za dávku 100 m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2.3.5. MDM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Extáze (Ecstasy, X, E, Adam, XTC, M&amp;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la patentována 1913 nìmeckou firmou MERCK, a dokud nebyla zakázána (v Anglii 1977, v USA 1985), bìžnì se prodávala v barech a klubech. MDMA má široké spektrum použití. Je to stimulant, spojený dnes hlavnì s tancem na "rave parties", používá se jako náhrada za Speed (koncentrace, motivace, kreativita, energie). Ne ménì dùležitý je však její vliv na psychiku, díky nìmuž byla léta používána k psychoterapii, který spoèívá v produkování stavù entaktogeneze a empatogeneze. Entaktogeneze - všechno se svìtem se zdá dobré a v poøádku, èlovìk vnímá pocity "míru" a radosti. Souznìní se vším tvorstvem, matkou Zemí Gaiou. Obvyklé vìci se mohou zdát abnormálnì krásné a zajímavé. Empatogeneze je vytváøení stavù empatie. MDMA je díky tomu známa jako "hug drug", droga objímání. Jsou zažívány pocity emocionální blízkosti k druhým (a k sobì), spolu se zhroucením komunikaèních bariér je potom snadné otevøít se, hovoøit s ostatními. Mnoho lidí vyhledává MDMA právì k tomuto úèelu: "Konverzace proudí jako voda. Víte pøesnì co øíct a kdy to øíct." MDMA zøetelnì zesiluje smyslové vnímání - chu, hmat, èich, zrak. Intoxikovaní se èasto dotýkají rùzných povrchù (kùže, navzájem), ochutnávají jídla a nápoje. Dotyk a osobní kontakt (sexuální i jiný) se díky emocionální blízkosti subjektù mùže stát intenzivnì pøíjemný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UŽITÍ: Míchání s úèinky marihuany èi LSD (známé jako "XL", vìtšina dává pøednost nižším dávkám) je zdá se pøípustné, nikoli tak se sedativy (Heroin, alkohol - dehydratace) nebo dalšími stimulanty (Kokain, amfetaminy). Smrt nastává v kombinaci s MAO inhibitory. Obvyklá dávka je 80 - 160 mg perorálnì (pøibl. 2 mg/kg). Efekty se dostaví po 30 až 45 minutách, dosahují maxima po 1 - 1.5 h. Zde se pro prodloužení tripu bere 1/3 až 1/2 pùvodní dávky. Po dalších 2 hodinách se jinak zaèínají vytrácet. Po mnoha dávkách mùže MDMA pro nìkoho "ztratit svoje kouzlo", nepomáhá ani dlouhodobá pøestávka. Pøíèiny jsou pravdìpodobnì spíše psychologické než neurofyziologické.</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MIE, PÙSOBENÍ: MDMA (3,4-methylendioxymetamfetamin) je polosyntetický bílý krystalický prášek, chemicky blízký metamfetaminùm. Zvyšuje krevní tlak a puls, sucho v ústech, skøípání zubù, nystagmus, nausea. Ve vyšších dávkách (pøedávkování) jsou pøíznaky podobné jako u amfetaminù: závratì, hyperkardie, nervozita. Ve vyvolané euforii lze snadno ignorovat pøíznaky nebezpeèné dehydratace nebo pøehøátí, vedoucí ke ztrátì vìdomí, hospitalizaci, v horších pøípadech k smrti. Postiženého je nutné zchladit, podávat vodu a ovocné nápoje, nikoli alkohol. MDMA též patrnì zpùsobuje snížení hladiny serotoninù v mozku (udává se až o 30%), což by možná mohlo být pøíèinou objevujících se depresivních stavù. Bránit se lze používáním vitamínù. Neurotoxické zmìny i pøes masové používání nejsou prokázány (výzkumy se provádìly pouze na laboratorních zvíøate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øíbuzné látky: MDA (3,4-methylendioxyamfetamin) byla populární krátce v 70. letech jako "droga lásky"; pøízvisko se nìkdy používá i pro MDMA. Má vìtší stimulaèní úèinky a je více toxická. MDE, MDEA (N-ethyl-methylendioxyamfetamin), èasto nazývána "Eva", má podobné úèinky, ménì komunikativní a emoèní, více intelektuální. MMDA (3-methoxy-4,5-methylendioxyamfetamin) pùsobí zajímavé halucinace pøi zavøených oèích, vìdomé sn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Halucinoge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lastní halucinogeny jsou drogy, které u zdravého èlovìka vyvolávají psychické zmìny. Zpùsobují poruchy vnímání, zasahují cítìní, myšlení, pod sebezáchovy a nálady. Jen zøídka u nich jde o pravé halucinace. Patøí sem substituované indolakylaminy (LSD-25, dimetyltryptamin, psilocybin), substituované fenylalkylaminy (meskalin) a syntetické halucinogeny - amfetaminové varianty (PMA, STP, DOB). Od tìchto halucinogenù odlišujeme tzv. delirogeny: jde o látky s intenzivními centrálními anticholinergními vl astnostmi, které zpravidla vedou ke kvalitativní poruše vìdomí. Jsou to phencyclidin a phencyclidinová analoga (PCE, PCPy, TCP), benactyzin a ditran, též antiparkinsonikum trihexyfenidyl (Trifenidyl), atropin a skopolamin (èetné rostliny a houby s psychotropními alkaloidy - muskarin, ibotenová kyselina, muscimol, myristicyn, harmalin, iboga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lucinogeny (LSD, Meskalin, Psilocybin) mají mezi drogami vyjímeèné postavení; Vìtšinou nezpùsobují návyk - nìkdy tomu je právì naopak. Navozují jiné stavy vìdomí, rozpínají duši a pøinášejí transcendentní zkušenost - èlovìk mùže napø. i vidìt ètyørozmìrnì. "Halucinogeny" je velmi nepøesný termín; i když jsou schopny pøed zavøenýma oèima vytváøet velice komplexní a "halucinatorní struktury, jejich hlavním efektem je, že jistým zpùsobem suspendují tlumící a selektivní procesy v nervovém systému, což vede k zostøení smyslù až k nadnormální úrovni vnímání. Hodnì závisí na spoleèenském a psychologickém kontextu, ve kterém dochází k jejich nasazení. Mìly by se brát nejlépe v klidném soukromí s domáckou atmosférou a je dùležité, aby byl pøítomen dohlížitel a jeho postoj byl plný podpory a pochopení. V atmosféøe nejistoty a za okolností bizarních nebo nepøíznivých se prožitek snadno mùže zvrhnout ve velice nepøíjemný paranoidní stav. K dispozici by mìly být nejménì dva dny: jeden pro sám prožitek, který trvá šest èi osm hodin, druhý pro jeho zhodnocení v klidu a v uvolnìném stavu mysli, jaký zpravidla následuje. Jelikož èlovìk pod vlivem psychotropních látek èasto cítí obrovské možnosti a dost dobøe neví, co s nimi, bylo sepsáno mnoho pøíruèek, manuálù a odborných knih, jak dosáhnout urèitého cíle a umìlecko-estetického, psychoterapeutického èi transcendentního zážitku. Nejznámìjší je patrnì _Psychedelic Experience_ T. Learyho, manuál založený na mystice Tibetské knihy mrtvých, nebo _LSD Psychotherapy_ S. Grofa. Leary rozlišuje napø. introvertovaný a extravertovaný typ zážitku; u extravertovaného jde o pocity fùze s externími objekty (kvìtiny, lidé) a je pro nìj potøeba obohatit prostøedí o svíèky, obrázky, knihy, vonné tyèinky a hudbu, naproti tomu introvertovaný zážitek (èisté svìtlo, vlny energie) pøichází v prostøedí bez svìtel, zvukù, pachù a pohyb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ychotropní látky získaly poèátkem 60. let velkou popularitu mimo oblast lékaøství díky zájmu nìkterých filosofù, umìlcù a spisovatelù (A. Huxley: Doors of Perception), kteøí v nich zaèali vidìt prostøedek k prožití nìèeho zcela nepoznaného, možnost rozšíøit oblast vìdomí do nového mystického transcendentálna. Jejich význam je srovnáván s pøekroèením hranic zemìkoule èlovìkem do vesmíru: krok do zevního prostoru má být vyrovnán krokem do lidského duševna. Experimentování s halucinogeny se stalo atraktivním pro rùzné skupiny lidí (hippies) protestující proti vžitému øádu a zpùsobu života. Svými "výlety" demonstrovali právo na svobodu prožívat nìco vyjímeèného i proti vùli spoleèenského øádu, ve kterém jsou nuceni žít. Hlavním "apoštolem" psychedelické revoluce v 60. letech byl americký psycholog Timothy Leary. Dnes už nikdo masové užívání tìchto látek neprosazuje, jsou chápány více jako pomùcka k osobnímu rùstu jednotlivce. Nejznámìjším psychedelickým "šamanem" dnešní doby je asi Terrence McKenna, zastánce pouze pøírodních látek, zato v heroických dávká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3.1. Pøírodní halucinoge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lkem roste v Evropì asi 20 halucinogenních rostlin, ve støední a jižní Americe asi 130; byly používány ke kultovním úèelùm a v pøíslušných etnických oblastech byly obklopeny rùznými tabu. T. McKenna je pøesvìdèen, že nejdramatiètìjší zmìnu ve vìdomí pøed-èlovìka zpùsobily v pravìku právì psychedelické houby a radí, aby èlovìk, než si nìjakou drogu vezme, vždy napøed studoval historii jejího použití starými nár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1.1. Meskali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ezkalin (mexc, buttons, cac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ktus Peyotl byl indiány amerického jihozápadu a Mexika dlouho používán jako prostøedek spojení s božským svìtem a požívání jeho usušených kvìtù je dodnes hlavní svátostí indiánské církve. Pole pùsobnosti má dnes také pøi experimentálnì psychologickém výzkumu. Vyvolává podobné úèinky jako LSD. Bohaté zrakové iluze, opojení, únava, gumová podlaha, nohy jako by samy odskakovaly od zemì, pocit, že je není možno ovládat, odosobnìní, poruchy vztahu k okolnímu svìtu a svému tìlu (výraznìjší než pøi LSD). Nìkdy zúžení vìdomí, ménì bizarních nápadù, vnímání je zmìnìno, nìkdy zpøíjemnìno. Meskalin zpùsobuje syneztezii, úder je vnímán barevnì. Asi nejvyhledávanìjší jsou záøivé, barevné pseudohalucinace a halucinace, vidiny girlandovitých a arabeskovitých ornamentù, velmi pestrých a kaleidoskopicky se mìnících. Pøedmìty se "tváøí", mají mimiku. Nìkdy je zbystøen sluch, je však špatná lokalizaze zvuku. Taktéž nastává snížení schopnosti diferencovat akustické podnìty - èlovìk si iluzivnì pøetváøí zvuky, má èichové, chuové a jiné, i sexuálnì zabarvené halucinace. Špatnì se odhaduje vzdálenost, jsou poruchy vnímání èasu - vìtšinou se zpomaluje, nìkdy zrychluje. Je výrazná nechu k jakékoli èinnosti, psychomotorický útlum. Nìkdy pøichází smích, až nutkavý, jindy deprese, paranoia. Na meskalin se hned navnadil i Jim Morrison, když si v jedné knížce prohlédl, jak vytváøí svoje sítì pavouk, kterému tuto drogu podali. Byly utkány naprosto chaoticky, na rozdíl od LSD, po kterém zùstávaly geometricky pravidelné.</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MIE: Meskalin je /1-/3,4,5-trimethoxyphenyl/beta-aminoethan. Je velice zajímavé, že je chemicky blízký adrenalinu, noradrenalinu, dopaminu, DOM, DOB, TMA. Byl k nám dovážen už pøed II. sv. válkou jako sušené øízky (mezkalové knoflíky èi koláèky) nadzemní èásti Lophophora Williamsi, kaktusu Peyotl. Syntetizován byl na pøelomu století. Samotný kaktus obsahuje 40 dalších alkaloidù, které snad nejsou psychotropní, ale nìjak úèinkovat mohou. Nejvíce je v nìm meskalinu (až 0.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ÙSOBENÍ: Velké dávky mohou poškodit játra a ochromit dýchací centrum (dávky bývají 200 až 600 mg, bìžnì 3g). Halucinogenní úèinek se projeví teprve po jeho strávení. Nejvíce se koncentruje v játrech a ledvinách, nejménì v mozku a míše. Polovina se vylouèí nezmìnìná za 6 - 8 hodin. Pùsobit zaèíná za 1 - 2 hodiny, úèinek trvá 6 - 12 hod. Snový stav je po droze povlovnìjší, po syntetickém preparátu silnìjší a kratší. Vegetativní úèinky jsou podobné jako u LSD, mydriáza, zmìny pulsu, poruchy dýchání. Jiné alkaloidy obsažené v droze provokují na zaèátku nevolnost a zvracení. Po opakovaných injekcích meskalinu byla zjištìna tolerance, a to i na LSD. Mezi tìmito dvìma látkami tedy existuje zkøížená tolerance. Pøi opakovaném použití ovšem mohou být poškozena ját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1.2. DMT (DET, D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T je jedním z nejrychleji a nejintenzivnìji pùsobících halucinogenù. Objekty ztrácí veškerou formu, rozpadají se na hru vibrací, lze zažít transport do jiného vesmíru, setkání s cizími tvory. Nedoporuèuje se snaha vyzvídat, jen pozorovat. Nejlepší pro trip je svìtlý pokoj, nikoli však pøímé sluneèní svìtlo (barvy jsou jinak neuvìøitelnì intenzivní). Po návratu z hyperprostoru je nejlepší zaèít mluvit, myšlenky si pøípadnì zaznamenat na magnetofon. DMT bylo objeveno r. 1931, jeho halucinogenní efekty 1956. Nachází se v mnoha rostlinách, napø. Mimosa hostilis (z jejích koøenù se dìlá halucinogenní nápoj Jarema) nebo Ayahuasca (má psychotropní úèinky, produkuje stavy s telepatickou zkušeností). Pøi intoxikaci se objevují mydriáza (rozšíøení zornièek), tachykardie (zvýšený tlukot srdce), je tìžké vyjádøit myšlenky, koncentrovat se. DMT znaèí N,N-dimetyl-tryptamin. Je podobný bufoteninu, blízký psilocybinu. Po svalové injekci dojde k náhlému rauši, který trvá 1 - 2 hodiny. Injekce do žíly nebo kouøení pùsobí ještì rychleji Prùbìh mùže být nìkdy zlý. Dávky se pøi inhalaci pohybují mezi 40 a 70 mg (doporuèuje se mezi 40 a 55 mg) a mìly by být pøesnì odváženy. Pokud nestaèí 30 s kouøení, nemá cenu pokraèovat (až po nejménì 1 h). Již pøi inhalaci se objevují intenzivní tìlesné pocity a slabost (výpary chutnají jako hoøící plastik), je vhodné sedìt a mít kolegu pro další manipulaci s dýmkou. Trip zaèíná ihned, vrcholí za 5 až 20 minut a trvá asi pùl hodiny. Po jeho skonèení lze aplikovat další halucinogen perorálnì (LSD, MDM, MDA, psilocybin), jeho úèinky se znásobí a umožní lépe porozumìt vizím z DMT (Pozor, kombinovat drogy se nedoporuèuje!). Dávka 40mg se dá sehnat napø. ve Frankfurtu za $35 (WOW!). DET (dietyltryptamin) má tytéž úèinky, jsou jemnìjší, podobné psilocybinu a trvají déle (1.5 - 2 h). DPT (dipropyltryptamin) pùsobí stejnì, má menší vedlejší úèinky než DMT. Trip trvá delší dobu, podle dávky (15-30 mg: 1.5 - 2 h, 60 - 150 mg: 4 - 6 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1.3. Muchomùrka èervená (Amanita Muscari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èinky vypadají jako polospánek s barevnými vizemi, nebo je zvýšená aktivita, euforie, pocit lehkosti, pohyblivosti. Nervy jsou stimulovány a stav minimálního vlivu vùle produkuje silné efekty. Napøíklad, když nìkdo chce pøekroèit malé stéblo trávy, kráèí a skáèe, jakoby pøekážky byly kmeny stromù. Jestliže je èlovìk normálnì hovorný, jeho øeèové nervy jsou v neustálé aktivitì a on nedobrovolnì vyzradí svá tajemství, plnì pøi vìdomí a chtì si je uchovat, ale bez moci jakkoli se ovládnout. Kdo má r ád tanec, tanèí a milovník hudby neustále zpívá. Jiní bìží nebo jdou zcela bezmyšlenkovitì tam, kam vùbec jít nechtìjí. Nìkdy èlovìk mluví ke svým vizím, se skelným pohledem. Psychické vzrušení se stupòuje a projevuje se inkoherentním myšlením, ztrátou kontaktu s okolím, halucinacemi. Také motorický neklid se zvyšuje (bezúèelné pohyby, grimasy, nekoordinovanost. Je-li excitaèní stedium prožíváno ve spánku, bývají pøítomny halucinaèní sny a nemocný se zpravidla probouzí až zvracením. Snové stavy jsou prožívány buï s pocitem pøechodu do posmrtného života, nebo s pocitem depersonalizace. V druhém údobí (komatózním) je èlovìk v rùznì hlubokém kómatu. Po (i spontánním) probuzení mívá èasto pocit reinkarn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èinky mají zcela jiný charakter než tyto po psilocybinu nebo LSD. Pøichází po pùl až dvou hodinách a trvají 4 - 6, nìkdy i 8 hodin. Nìkdy pøetrvávají poruchy koordinace pohybù a øeèi i nìkolik dnù. Muchomùrky èervené jsou také houby, které si brali Vikingové, aby vstoupili do vhodného stavu "beserker" pro bitvu. V této houbì má pùvod i 3500 let stará droga soma, pøinesená Árijci do údolí Indu, která dala vzniknout mj. i tisíci hymnám véd (R. G. Wasson). Psychické a neurotoxické zmìny vyvolávají zejména muchomùrky z vyšších horských poloh; u muchomùrek z teplých krajù pøevládá muskarinový typ otravy. Smrtelné otravy muchomùrka èervená obvykle nevyvolává. Podobné vlastnosti jako muchomùrka èervená by mìla mít muchomùrka královská (A. regalis), potažmo i muchomùrka tygrovaná (A. pantheris - ovšem v menších dávkách), ale kdo se v houbách a v muchomùrkách pøíliš nevyzná, nemìl by riskovat zámìnu s nìkterými vysoce jedovatými dru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vykle se muchomùrky konzumují tak, že se nakrájí asi na centimetrové plátky, usuší (na vzduchu nebo v troubì pøi 75 - 80 st.C) a pak se polykají na jeden polk, srolované do kulièky, a to bez žvýkání. Sušením se kyselina ibotenová mìní v muscimol a úèinek se zvyšuje 5x až 6x a snižují se vedlejší efekty. Jedna velká muchomùrka nebo dvì malé by mìly staèit, aby byl den hezèí. Je lepší zaèít s menšími dávkami (1/4 klobouèku). Muchomùrky obsahují muscimol a muscazon (ten je v menších množstvích a ménì aktivní), oba CNS halucinogeny, ovlivòují serotonigerní synapse, jde o parasympatikomimetika. Dále kyselinu ibotenovou, která je asi hlavní úèinnou látkou, její obsah je 0.05 - 0.1 % pøevážnì v klobouku houby, pøièemž její množství kolísá podle sezóny (v létì více, na podzim ménì), která "pøepíná" intoxikaci (zpùsobuje trhání svalù apod.) a muskarin, vysoce toxický alkaloid (obsah je velice nízký, 0.0002% v èerstvé tkáni, což je málo pro fyziologickou aktivitu). Teplo pøi sušení houby dekarboxyluje a dehydruje kyselinu ibotenovou, a ta se mìní v biologicky úèinnìjší muscimol a témìø neúèinný muscaz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1.4. Lysohlávka kopinatá</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oubièky, gamble (Mushrooms, shroo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ilocybin a psilocin byly nejprve získány z mexických hub psilocybe a stropharia zásluhou etnobotanika R. G. Wassona a "otce LSD" A. Hofmanna; vyskytují se však i v nìkterých støedoevropských houbách, jako jsou naše Lysohlávka kopinatá a Lysohlávka èeská (Psilocybe semilanceata, Psilocybe bohemica Šebek). Obsah úèinných látek odvisí od lokality rùstu a klesá skladováním. Normální dávka bývá 20 mg (25-60 lysohlávek kopinatých). 9 - 10 mg psilocybinu aplikovaného podkožnì vyvolává euforii, úsmìvnou duševní pohodu, zvýšenou usmìrnitelnou aktivitu, zdvoøilost a uhlazené chování, mikroskopické a jiné barevné vize bez úzkostného doprovodu - "Jako když se dívám na barevnou filmovou operetu.", pocity rozbití a prohloubení èasových a prostorových souvislostí, deformace tváøí a osob. Všechny barvy (i na bílých plochách), nabývají krásných, teplých, pastelových odstínù, jsou vzájemnì sladìny "jako obrazy impresionistù". Bez prudkého myšlenkového tempa a agitovanosti LSD, a bez zmìn osobnosti jako po meskalinu. Vše vìtšinou konèí náhle 6 hodin po aplikaci (lze pøerušit napø. barbituráty èi neuroleptiky). Vyvolává psychickou závislost; kombinace s marihuanou zvyšuje vizualizaci a poruchy vnímání, zpùsobuje však ukonèení tripu, proto se kouøí až ke konci, kdy posiluje skomírání efektù. Dva až tøi dny pøed tripem je vhodné zásobit se informacemi, které budou potøeba, pøeèíst si nìjaké knihy, podívat se na filmy o pøírodì. Pak též pustit do pokoje èerstvý vzduch, pøinést kvìtiny apod. Hudba je nejlepší klidná a pomalá, bez bicích. Pøi èastém opakování ztrácí zážitek s lysohlávkami svou "božskost", takže je nejlepší omezit se pouze na 4 až 10 dávek roènì.</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kologický popis Lysohlávky kopinaté je následující: Klobouèek - vìtšinou má prùmìr 0.5 - 2 cm, vìtšinou vyšší než širší, má tvar úzkého kužele se špièatým výènìlkem (bradavkou), je svìtle žlutohnìdý, s tmavším okrajem, sušením témìø zbìlá. Hladký, za vlhka slizký nebo lepivý, nikdy se nerozvíjí. V nìkterých krajích je klobouèek plošší, až 5 cm v prùmìru, bíložlutý èasto s nazelenalou bradavkou. Po dešti jsou slizké a natrhané rychle získají modrozelenou barvu. Nožka - 5 až 20 cm dlouhá, o prùmìru 2 - 3 mm, štíhlá, válcovitá, nepravidelnì pokroucená, svìtlejší než klobouèek a èasto zbarvená do modrozelena smìrem k základnì. Lupeny - olivové, šedohnìdé až šedoèerné, široké a husté. Spóry purpurovì èervené. Tìlo - tenké, pevné, nìkterým je jeho chy odporná. Podobné druhy - Psilocybe cyanescens (nemá na klobouèku výènìlek), Psilocybe fimetaria (roste na hnoji), obì jedovaté. Test na psilocybin - poškozené tìlo houby po 20 - 120 minutách zmodrá (jako inkoust, ale protože je houba žlutavá, vypadá to modrozelenì). Roste od srpna do listopadu, èasto ve velkých skupinách v pùdì, v trsech trav, na mýtinách, pastvinách, loukách, na okrajích lesù v listí a u cest, ale nikdy ne na hnoji, jako jiné lysohlávky. Není pøíliš hojná, nachází se zejména v podhorských oblastech (po prudkém dešti a dlouhém hledání). Na ulici se prodává za 10 Kè jedna houbièka, takže dávka vyjde i na 500 Kè.</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ilocybin je O-fosforyl-4-hydroxy-omega-N,N dimetyltryptamin, psilocin je defosforovaný psilocybin. Je zajímavé, že tryptamin, serotonin, bufotenin, psilocin a psilocybin mají velmi blízkou chemickou struktur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1.5. Durman, rulík, blí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lká skupina rostlinných halucinogenù je reprezentována i u nás rostoucími zajímavými lilkovitými rostlinami, vìtšinou prudce jedovatými obsahem svých alkaloidù. Nejvýznamnìjšími zástupci této skupiny jsou durman neboli panenská okurka, rulík zlomocný a blín èerný (solanaceae: Datura stramonium, Atropa belladonna, Hyosciamus niger). Ve støedovìkém kouzelnictví mìly dùležitou úlohu a byly souèástí èarodìjnických mastí, jimiž se mazaly èarodìjnice "pøed odletem na sabat", tj. aby upadly do zvláštního mrákotného stavu s bohatými halucinacemi a sny. Atropin zvyšuje dynamogenii, touhu po pohybu, sklon k nemotivovanému smíchu, zrakové, ale i sluchové a èichové halucinace. Halucinace jsou velmi pohyblivé, mnohotné, létání, ježdìní, otáèení. Zajímavá je znaèná tendence k agresi. Leckde na svìtì se ještì používají ke zmìnì psychiky (na jazzových festivalech v USA apod.). Vyvolávají daleko tìžší poruchy vìdomí, než tøeba hašiš, LSD, nebo i DMT. Proti nim je to jako zahrávání si s dynamitem. S rulíkem se celá koncepce reality hroutí, vìdomá kontrola zážitku je nemožná. "Jeden moment mùžete sedìt a dívat se na televizi a ten další vás najednou vaše mrtvá babièka vedle na pohovce požádá o ještì trochu èaje. Já osobnì jsem se koupal s miliony hmyzu a nevìdìl, jestli je to skuteènost, nebo ne..." I zkušení jako T. McKenna mají strach z míst, kam se lze s rulíkem dostat. Po skonèení úèinku (trvá 24 - 36 hodin) jsou úèastníci kritiètí. Nìkteøí farmakologicky vzdìlaní závisláci experimentují i s tìmito látkami jako drogami nebo za použití èistých alkaloidù. Snaží se modifikovat obrazy jiných intoxikací, nebo se pokoušejí zvládnout nìkteré nepøíjemné vegetativní projevy. Jednoduchá pøíprava rulíku ke konzumaci (pozor - všechny èásti rostliny jsou prudce jedovaté!): namoèí se na nìkolik dní do alkoholu, potom se odpaøí zbývající tekutina. Zaèít je možné s 200 mg zbylé gumové báze. Mìjte u sebe nìjakého pøítele, telefon a èíslo nemocnice, radí se. Lilkovité rostliny obsahují v rùzných zastoupeních scopolamin, hyosciamin, atropin a meteloidin (durman). V zásadì je jim chemicky pøíbuzný kokain. Tyto alkaloidy pùsobí jako parasympatolytika. Blokují parasympatická zakonèení, vytlaèují acetylcho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1.6. Muškátový oøíše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lší známý halucinogen - Muškátový oøíšek se vìtšinou pije v teplém nápoji (mletý, asi 1 polévková lžíce - 15 až 25 g). Úèinek je narkotický, ale mùže vyvolat i vzrušení. Objevuje se za 10 min - 4 hod. a trvá 5 - 24 hod. Muškát obsahuje Myristicin - 4%, Safrol - 0.6% aj., chemicky velmi podobné dopaminu a meskalinu. Berou ho èasto vìzni a ti, kterým nevadí drsná "opice" po nìm. Berou plnou krabièku od sirek, nebo si vaøí nápoj magorák, což je hlavnì vývar z cigaretových špaèkù s rùznými opojnými in grediencemi, napø. muchomùrkou èervenou. Experimentátoøi mluví o ztrátì starostí, vìtšina jej pøirovnává k marihuanì. Stoupá žízeò, kolísá hlad, pøítomnost druhých je nežádoucí, nìkdy indiferentní; nálada jde vìtšinou do deprese. Trip je èasto doprovázen nepøíjemnými vegetativními projevy - závratìmi, nevolností. Fyzický atak muškátového oøíšku na tìlo je tak silný, že mùže u žen pøivolat menstruaci; ve støedovìku se používal k potratù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1.7. Další pøírodní látk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Bufoten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 roce 1971 také kouøili užívaèi drog v Queenslandu rozsekané kùže ropuch pro jejich halucinogenní efekty. Žabí kùže takto byla používána po celém svìtì. Kromì sterolových derivátù byly totiž z nìkterých kožních sekretù ropuch izolovány basické dusíkaté slouèeniny. Jsou to deriváty pyrokatechinu a indolalkylaminù a soubornì se nazývají bufoteni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Kawa-kaw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wa-kawa je koøen opojného pepøe Piper methysticum, rostoucího v Oceánii. stejnì se nazývá nápoj pøipravovaný z koøene žvýkáním zlepšující náladu a ve velkých dávkách pùsobící hypnotick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Bulbokapn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ulbokapnin - Naše rostlina Dymnivka dutá (Corydalis cava) obsahuje 5% alkaloidù, které se dìlí do 3 skupin; v jedné z nich je i bulbokapnin. Po dávkách 0.2 - 0.5 g lze pozorovat u vyšetøovaných osob pomalost, celkovou pohybovou chudost, obèasné zapomínání konèetin v nepøirozených polohách, napø. nohy zdviženy nad podložku a hlava neopøena (tzv. fiktivní poduška) a duševní zmìny. Všichni udávali pocit duševní strnulosti, prodloužené ulpívání myšlenek a souèasné uklidnìní a ujasnìní ve vlastním nitru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Yohimb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 alkaloid z kùry kamerunského stromu Pausinystalia yohimbe. Pùsobí pohlavní dráždìní a rozšíøení cév. Smrtelná otrava není známa. Po požití vìtších dávek se rozbuší srdce, pálí v oèích, pøekrví se pánevní orgány. Mùže nastat erekce a krvácení z genitálií. Bìžná terapeutická dávka je 5 - 10 mg perorálnì. Yohimbinu jsou blízce pøíbuzné všechny alkaloidy Rauwolfi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Žen-š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Žen-šen je koøen mnoholeté travnaté byliny všehoj Panax ginseng, která roste na dálném východì. Byl znám již 4000 let pø. n. l. V lidovém lékaøství je žen-šen úèinný pøi každé slabosti, Èíòané jej prohlašovali za "elixir potentionis". Výzkum prokázal, že žen-šen zvyšuje pracovní schopnost, aniž vyvolává nespavost, zlepšuje oèní adaptaci a akomodaci. Øádná dávka též zlepšuje negativní pøíznaky dojezdu po amfetamine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armin a banisterin (yagé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ou identické alkaloidy. Banisterin je v Brazilské tropické liánì Banisteria caapi, používá se amazonskými Indiány jako narkotikum (Yagé, Ayahuasca, Caapi). Nejdøíve procházejí stadii slepé zuøivosti, naèež se dostavuje pøíjemná polonarkóza. Harmin je v semenech Routy turecké (Peganum harmala - vyskytuje se v Eurasii od Španìlska po Tibet). Pùsobí hlavnì na afektivní stránku èlovìka a na pohybové volní impulsy. Je nazýván jedem agrese. Pøi dostateèné dávce se dostavuje silný vztek až slepá zuøivost, následovaná stavem sníženého vìdomí, pøíjemným, snivým. Tato snivost je zvláštì u Indiánù, u Evropanù dávka 200 mg zpùsobila deprese a nepøíjemné duševní stavy. Extrakt z liány Haemadictyon amazonica, obsahující yagéin a yagenin, pùsobí živé zrakové halucinace, v nich pøevládá modrá barva v rùzných odstíne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3.2. Syntetické halucinoge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romì LSD-25 (v pøírodì se vyskytují pouze pøíbuzné lysergamidy) se sem øadí tzv. Designer drugs, fenetylaminy popsané asi nejlépe v známé knize Phenethylamines I Have Known And Loved (Pihkal) od A. Shulgina a jeho ženy (DOM, DOB, DOI, MDA, MDMA, MMDA, DMMDA, MDE, 2C-B, 2C-E, DOET, DOPR, p-DOT, MBDB, MMA, LE-25 ...), pak látky na bázi PCP, a jiné. Mohlo by sem náležet i MDMA a pøíbuzné drogy, jsou uvedeny v oddíle stimulantù jako látky na bázi amfetami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2.1. LSD-25</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kyselina, kyselinka, Bart Simpson, Homer, Støíbrný surfaø, trip, ètvereèek, papírek (A, Acid, Microdot, Windowpane, Vitamin A, Electric cool aid, Sugar, Blotter, Heavenly blue, Wedding Bells, Tab, Ticket, Twenty-f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 roce 1938 mladý chemik švýcarské firmy Sandoz Albert Hofmann syntetizoval v rámci své práce rùzné deriváty kyseliny lysergové, mezi nimi i její dietylamid, kterému dal jméno LSD-25. Nezdálo se, že by mìl na krysách a koèkách nìkaké zvláštní úèinky a tak byl uložen k ledu. O pìt let pozdìji, na jaøe roku 1943 to Hofmannovi ale nedalo a vyrobil dietylamid znova. Aniž by si ho aplikoval, zažil doma zvláštní stavy. Vzal si tedy na vlastní pìst na zkoušku nejmenší dávku, jakou si u podobných látek do kázal pøedstavit - 200 mikrogramù a objevil tak plné úèinky této vùbec nejsilnìjší drogy. O nìjakých 25 let pozdìji, kdy už si LSD vzaly statísíce lidí, si lízl také jistý indický sadhu - svatý muž Hari Dass Baba, aby porovnal výsledky svých starých transcendentních cvièení, vedoucích k samadhi s tím, co mu umožnila "kyselina" a svùj zážitek vyjádøil slovy: "Amerièané se stali pøíliš velkými materialisty. Proto se jim Bùh zjevil v podobì hmoty - jako LSD." U Indických guruù psychedelika obecnì vzbudila znaèný zájem, i když tvrdili, že podobných stavù mohou dosáhnout i svými meditacemi. Øíká se, že jeden z nejvìtších spisovatelù moderní doby, Aldous Huxley, klasik SF žánru a velký filozof, se s naším svìtem rozlouèil struènì; když umíral, napsal na kousek papíru tøi písmena: L-S-D. Že to byl jeho poslední odkaz lidstvu. Ve skuteènosti to napsal své ženì, protože chtìl, aby mu podala dávku, jelikož už sám nemohl. LSD se v 50. letech zaèalo používat jako léèebný prostøedek v psychiatrii, velké výsledky s ním dosáhl napø. Stanislav Grof (Snad právì LSD stálo ú základù transpersonální psychologie). Firma Sandoz ho také pod názvem Delysid pro tyto úèely vyrábìla. Když se v 60. letech rozmohlo jeho masové "zneužívání", i mezi dìtmi, byla výroba zastavena. Po osm let ho potom produkovala pro celý svìt naše Spo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ko efekty LSD menších dávek (jaké se berou dnes - 100 mikrogramù, i ménì) èlovìk pociuje rozkolísanost, vnitøní chvìní, nervozitu, spolu s urychlujícími vlastnostmi LSD snadno zamìnitelné za efekty amfetaminù. Nízké dávky stimulují dýchání, vysoké ji tlumí. Bìh myšlenek se urychluje, zpøesòuje se koncentrace na nì, jsou zacyklené a fraktální, èlovìk volnì asociuje. Na plochách a vìcech lze vidìt barevné vzory, se zavøenýma oèima pøichází vizualizace, je možné si pøedstavit cokoliv. Hudba je vnímána trojrozmìrnì, i zkreslenì. Vše kolem je vnímáno jako objekty, které jsou sympatické a se kterými lze hovoøit apod. Pøi doznívání je zvýšený pocit náhledu do vìcí a jejich chápání, zvýšená pøedstavivost, schopnost popsat vjemy barvitými a vzletnými slovy. Pøi vyšších dávkách pøichází i opojení, pøíjemná únava, závra, lehkost a tíže v konèetinách, fenomén "gumové podlahy", dále odosobnìní, poruchy vlastního "já" k okolnímu svìtu, uvolnìní potlaèených vzpomínek, euforie, dotyèný má sklon k divokým a bizarním nápadùm, zhoršují se vyjadøovací schopnosti, témìø úplnì ztrácí chu k jídlu. Tìlo pøipadá nìkdy jako velmi tìžké, že nejde ani zdvihnout prst, pak zase lehké, vzniká dojem, že lze vzlétnout a plout místností jako ryba v akváriu. Barvy nabývají zvláštní plnosti a sytosti, jsou vidìt girlandovité a arabeskovité ornamenty, bohaté iluze a pseudohalucinace, obrysy pøedmìtù nabývají na ostrosti, naèež se jemnì rozplývají, rozmìry prostoru se mìní, perspektiva se zplošuje a prohlubuje. Vzniká dojem jako pøi pohledu kukátkem, které chvílemi vše pøibližuje, pak zase vzdaluje. Èlovìk si pøetváøí monotónní akustické podnìty v sugestivní hudbu, èasté jsou synestezie, zvuky mají barvy a barvy mají vùni, je vidìt hudba linoucí se jako zvláštní barevné vlnovky z reproduktoru. Zmìní se prožívání èasu a prostoru jako dimenzí, nìkdy má èlovìk tendenci vyhledávat samotu. Pøi vhodném výbìru prostøedí si lze zachovat kritický postoj k prožívanému a vìdomý odstup. Ten však mùže být i na krátké okamžiky ztracen a intoxikovaný mùže propadnout panice, z pseudoiluzí se stanou iluze a halucinace, dochází k paranoidním interpretacím - bojùm s démony, pøichází hrùzy opravdové psychózy a agrese. Tehdy je potøeba odstranit hrozivé vlivy a vìci, pomáhá klidný hovor. "Psychedelická dávka" (350 - 500 mikrogramù) zpùsobuje úplné, ale doèasné zhroucení obvyklých cest vnímání svìta a sebe (mystická transcendence). Špatné tripy (panika, sebevražedné chování, deprese) se vìtšinou objevují jen pøi psychedelických dávkách (200 mikrogramù a ví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ìkomu se úèinky LSD zdají nudné a míchají jej s jinými drogami (psilocybin, meskalin). Vizionáøské stavy A. Huxley dosahoval právì kombinací 200 gama LSD a 30 mg meskalinu. Kombinace s marihuanou zvyšuje vizualizaci, poruchy vnímání a øeèi, pøi skomírání efektù LSD je mùže znovu posílit. Kombinace s MDA a podobnými látkami je též možná, je ovšem potøeba dopøedu znát jejich efekty. Efekty alkoholu LSD pøebíjí a pùsobí proti nim (alkohol je sedativum, LSD úèinkuje jako stimulant). Pøi kombinaci s metamfetaminem mohou pøijít jak extatické dojmy, tak velice nepøíjemné tìlesné stavy pøi doznívání efektu. LSD se významnì používalo jako pomùcka psychoterapie, protože zpøístupòuje "jiné formy vìdomí". Ukázalo se, že výsledky jsou znaènì ovlivnìny oèekáváním psychoterapeuta a že reakce se mìní od osoby k osobì i pøi rùzných sezeních. Mnoho pacientù si již opakování nepøálo. Mnozí øíkali, že se jim objevují vzpomínky z dìtství, že jde o transcendentální zkušenost. Experimenty, které se u nás s LSD provádìly na studentech psychologie po pøípravì, která zahrnovala èetbu a poslech filozofických stoických textù, bylo po jednorázové dávce 300 gama zjištìno, že nedošlo ke zmìnì skóre v dotazníku životního smyslu, statisticky významnì se snížila rigidita a dogmatismus a významnì se zmìnil postoj k neobvyklému a mystickému chápání skuteènosti. Zážitek byl hodnocen jako významný pøíspìvek k lepšímu porozumìní sobì a k rozšíøení obzoru pro hodnoty. Tyto trvalejší zmìny se vykládají jako následek hlubokého zážitku, jako mùže být i láska, smrt blízkého, prožití bouøe na moøi (Huxley: "Èlovìk vracející se dveømi ve zdi nikdy není stejný jako ten, který jimi prošel ven."). Po užití LSD, stejnì jako po jiném intenzivním emocionálním zážitku, mohou nastávat flashbacky (trpí jimi asi 25% lidí - 39% z nich je má za dìsivé, 57% za pøíjemné). Jsou to okamžiky, kdy se psychické stavy vracejí na podnìty bìžného svìta i bez drogy. Nejèastìji se objevují jako kratièké záblesky nìkolik dní po intoxikaci veèer pøi usínání, ménì èasto i bìhem dne: èlovìk na chvíli zase vidí zvláštní fialové halo kolem pøedmìtù, objeví se synestezie, rovný chodník se zaène hadovitì vinout. Zpravidla lze tyto vjemy vùlí modifikovat, zahnat a zase tøeba úmyslnì znovu vyvolat. Po užívání LSD a podobných látek se nìkteøí lidé stanou senzitivnìjší k psychedelickým úèinkùm marihuany. Kouøení marihuany je pravdìpodobnì jeden z nejobvyklejších zdrojù flashbackù.</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MIE: LSD-25 lze získat synteticky, ale je to pøíliš nákladné. Nejlépe se vyrábí z indolovaných alkaloidù námelu. Nìkteøí studenti vysokých škol chemických si ji dovedli vyrobit dokonce i v pomìrnì dobré kvalitì, avšak syntéza je obecnì velmi nároèná. Samotná L-lysergová kyselina psychotropní úèinky nemá. LSD-25 je dietylamid tartarát lysergové kyseliny, 9,10-Didehydo-N,N-dietyl-6-metylergolin-8B-Carboxamid, psychoaktivní je pouze d- stereoizomer. Pøi pøidání atomu bromu (3-brom-N-amid) také psychotropní není (podání této látky pøed LSD mùže její úèinky rušit). Dnes se LSD získává z ilegálních laboratoøí, nìkdy s pøímìsemi jiných psychotropních látek, takže ji nejde pøesnì dávkovat, èasto ale velmi kvalitní. Cena je na ulici 200 Kè za "tripa" (100 mikrogramù). Amidy kyseliny lysergové byly zjištìny i v pøírodì - v semenech nìkterých lianovitých rostlin Jižní ameriky, používaných jako dysleptika. Jsou to Ipomoea Violacea (Povijnice fialková) a Rivea Corymbosa. Obsahují d- amid kyseliny lysergové (Ergin LA-111, Isoergin), Ipomoea 0.06%, Rivea 5x ménì. Též semena Ipomoea purpurea mohou sloužit jako náhražka LSD (1 semeno odpovídá asi 1 mikrogramu LSD). Prùbìh intoxikace tìmito semeny je daleko nepøíjemnìjší.</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ÙSOBENÍ: LSD zasahuje do oblasti serotoninových i dopaminových receptorù; v podstatì je serotoninový antagonista. LSD ovlivòuje 5-hydroxytryptamin (Serotonin), inhibitorní transmitter. Když je jeho aktivita snížena, následující neuron v øetìzci se stává aktivnìjší. Serotoninové receptory mají patrnì vliv na øízení vnímání, spánku, pozornosti a nálady, takže aktivity LSD a jiných halucinogenù je možné vysvìtlit jako odstraòování zábran v tìchto systémech. U LSD byla zjištìna možnost kombinace s dalšími indolovými alkaloidy (psilocybinem, DMT) a meskalinem, ale ne s hašišem. Bohužel nelze plánovat prùbìh intoxikace, který v kombinaci s DOB mùže být katastrofický. LSD-25 je vùbec nejúèinnìjší halucinogen - k vyvolání úèinku staèí spolknout 20-50 mikrogmamù, obvyklá dávka je 100 gama, v 60. letech se však bìžnì bralo 350 - 500 gama (tzv. psychedelická dávka). Pùvodní popis Sandozu radí 0.5 až 2 gama/kg; zaèít s 25 gama a postupnì po týdnu zvyšovat do dosažení optimální dávky 50 - 200 gama. V nìkterých pøípadech (chronický alkoholismus) je tøeba až 4 gama/kg. Podává se vìtšinou orálnì (bílý prášek - tablety nebo napuštìný papírek), tj. cucá se nebo polyká. Úèinky se projeví obvykle za 20 minut až hodinu, pøi píchnutí do žíly po nìkolika sekundách. Dojde ke zrychlení, pak ke zpomalení tepu, zvyšuje se teplota, rozšíøí se zornièky, objeví se poruchy motoriky a nepøíjemné pocity. Po 2 hod. zùstává v tìle 1-10% nezmìnìné látky. Psychotropní efekty se projevují po 30 až 90 minutách (po nitrožilní aplikaci døíve), a trvají 5 až 12 hodin. V té dobì je vìtšina látky nedetekovatelná nebo vázaná na játra - pùsobí zøejmì její metabolity. V takovémto stavu splývají smyslové vjemy, barvy jsou jasné, mìní se chápání èasu, je narušeno tìlesné schéma, norma se støídá s abnormálními prožitky. Mohou vzniknout komplikace: køeèe, aj. Psychotické reakce (paranoidní bludy, halucinace, strach) vznikají i u døíve zdravých lidí (i následkem jediné dávky) - LSD je sama nezpùsobuje, mùže však spustit skrytou psychózu; nelze pøedem stanovit, kdo k ní má dispozice. Tyto stavy bývají èasto zpùsobeny nevhodnou aplikací (nepøátelské prostøedí - napø. ten, kdo LSD používá pøi strachu z policie, se stává snadnou obìtí extrémního stihomamu). Zøídka dochází k sebevraždám, pøi nekontrolovaném užití v pomìru 1:1000. Sidney Cohen zkoumal LSD na 5000 lidech, kteøí si celkem 25000x vzali LSD. Dospìl k 1.8 psychóz, 1.2 pokusù o sebevraždu a 0.4 úspìšných sebevražd na 1000 dávek a k závìru: "LSD je úžasnì bezpeèná droga." Na LSD rychle vzniká tolerance (do 3 dnù), tj. další dávky brané rychle po sobì už tolik neúèinkují. Tolerance klesá stejnì rych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ÁVYK: LSD-25 je jediná droga, u které bylo prokázáno, že má nulový potenciál fyzického i psychického návyku. Psychická závislost však trvá i týdny (nebo naopak mùže vzniknout averze vùèi droze). Je takto nìkdy používáno lidmi zneužívajícími více látek jako nástroj útìkù, eskapismu. Byly zjištìny indukované chronické psychotické stavy, podobné schizofreni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ÉÈBA: Chránit pøed poranìním. Chlorpromazin i. m. - 50mg každé tøi hodiny. Nikdy Respirin. Psychotické stavy mùže tlumit alkohol, vitamin B3 (nebo niac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2.2. DOM, DO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M poprvé syntetizoval A. Shulgin a podobnì jako LSD u Hofmanna je to jeho "problémové dítì". V polovinì roku 1967 se zaèalo objevovat na ulicích San Francisca pod názvem STP, nebo "Super LSD". STP mìlo znamenat "Serenity, Tranquility, and Peace" (vyrovnanost, klid a mír), interpretovalo se však i jako "Super Terrifying Psychedelic", "SThe Police", nebo policií jako "Too Stupid To Puke". Ve skuteènosti jsou ta tøi písmena vzata z názvu jedné naprosto nesouvisející pøísady do motorového oleje;  jistý expert to v populárním èlánku o drogách obrátil a napsal, že tato pøísada do motorového oleje má psychedelické vlastnosti - ještì že dìti lásky pøíliš neèetly. Podobnì jako u LSD je èlovìk schopen separovat komponenty složitých vìcí, vnímá více barev a vnímá je jako extrémní (mìní se jejich význam), se zavøenýma oèima je vidìt obrázky synchronizované s hudbou, poslech hudby je neuvìøitelným zážitkem. Jako jedna dávka staèí již 3 - 10 mg, zpoèátku se ale distribuovalo v 20 mg tabletách a spolu s netrpìlivostí pøi pomalejším nástupu, než jaký je u LSD (jako obvykle nebylo známo, co to vlastnì je), docházelo k èastým pøípadùm pøedávkování. Úèinky mohou trvat až 24 - 72 hodin, èím více, tím delší trip. DOM je 2,5-dimethoxy-metylamfetamin. Je velmi blízký amfetaminu, noradrenalinu a dopaminu. DOM je "èistší" 5-HT2 antagonista než LSD, pøíznaky jsou také podobné jako u LSD, ale pøi vysokých dávkách doprovázené zmateností, úzkostí a zuøivostí, svalovými køeèemi a køeèemi v bøiše. Na to pøíznivì pùsobí Valium - Diazepam, nebo opìt Chlorpromaz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B (bromo-STP) je chemicky 2,5-dimethoxy-bromamfetamin; spojuje strukturu amfetaminu a meskalinu. Je to psychotomimetický halucinogen. Rozšiøuje vizuální vnímavost, zesiluje barvy, pøicházejí barevné, dùležité sny. Efekty jsou opìt pøíbuzné LSD. Poprvé se objevil v Británii v 70. letech jako náhrada LSD (též na papírcích, jelikož dávky jsou 1-3 mg). Aktivní je už pod 1 mg a tudíž netoxický a relativnì bezpeèný, ovšem byly zaznamenány i 24 až 36 h trvající tripy po pøedávkování (75 mg). Prùbìh je pak nekontrolovaný, agresivní a zuøivý. Pøedpokládá se, že 30 - 35 mg vyvolá smrt. Také zde je intoxikace zhoršována neuroleptik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2.3. 2C-B (2C-D, 2C-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2CB, CBr, bromo-mescaline, Venus, Nexus, Zeni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èinky jsou podobné MDMA s vìtšími vizuálními efekty, ménì stimuluje, rozšiøuje všechny smysly. Pøináší halucinace jako LSD, obzvláštì barevné. Zpùsobuje zvýšenou tìlesnou senzitivitu na pachy, chutì, citlivost kùže, sexuální stimulaci, zvyšuje pocit fyzického zdraví a energie, nebo na druhé stranì zostøení nepøíjemných tìlesných pocitù. Je to entogen a entaktogen. Hudba je nìkdy zkreslená, sochy a jiná umìlecká díla jsou vnímána personifikovanì, šamanistické pocity, zvláštní sexuální zážitky (divoké, zvíøecí). 2C-B je díky možnosti bohaté vizuální pøedstavivosti (snad nejsilnìjší halucinogen v tomto smìru) a intenzivní imaginace pøi zavøených oèích nástroj k uèení a rùstu. Pøi vyšších dávkách (nad 30 mg) je intenzivnì halucinogenní, mùže produkovat zážitky opuštìní tìla. Nìkteøí lidé to mohou tìžko snášet; tyto dávky jsou vìtšinou nepøíjemné. Ještì do podzimu 1993 bylo 2C-B v USA legální a používalo se v psychoterapii. Užívá se v dávkách 12-24 mg šòupáním (bolestivé - nerozpouští se ve vodì), lze ho i jíst, trip trvá 3-8 hodin. Chemicky je 2C-B 4-bromo-2,5-dimetoxyfenetylamin, fenyletylaminový analog DOB, je bezpeènìjší. Neexistuje návyk a nejsou známy žádné vedlejší efekty. V dávkách 10 - 20 mg je to prý afrodisiakum, pro tyto úèely je možné jej kombinovat s MDMA - 2C-B se vezme asi 3 h po bìžné dávce MDMA. Øíká se, že 2C-B je taková tøída, že další kombinace nejsou k nièem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C-D (LE-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 2,5-dimetoxy-4-metylfenetylamin (pøíbuzný DOM), pùsobí v dávkách 20-60 mg, trip trvá 4-6 h, je velmi barevný. Nedìlá moc samo, ale potencuje úèinky ostatních látek, aniž by je zabarvovalo vlastními efekty. Nad 150 mg pùsobí naplno jako 2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ké rozšiøuje estetické vnímání, nìkdy velice zvláštním zpùsobem, ještì však není plnì prozkoumána. Je to 2,5-dimetoxy-4-etylfenetylamin, jeho amfetaminový analog je DOET. Pùsobí 8-12 h pøi dávkách 10-25 mg, stejnì jako u pøedchozích se u vyšších dávek projevují spíše nepøíjemné efek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2.4. PC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ání mozku jasnì rozeznávat mezi informacemi smyslových orgánù a duševními jevy (city, myšlenky). Dojde k chaosu reality a fantazie, vnìjšího a vnitøního svìta." Kdo užívá týden, musí dávku postupnì zvyšovat. Šíøí se heslo: "Když vezmeš a pøežiješ, jsi správný chlap." Dávka nìkolika mg vyvolá euforii a neklid, vyšší dávky zpùsobují zuøivost, poškozování sebe a okolí (není cítit bolest), s èímž se mísí ospalost, apatie a køeèe. K smrti dojde po ochrnutí dýchacího centra. PCP je z této skupiny nejhorší. Tato droga skuteènì zabíjí! Je to phencyclidin,1-/1-fenyl-cyklohexyl/-piperidin. V roce 1957 byl zaveden jako ultrakrátce pùsobící narkotikum (Sernylan), pozdìji vyøazen, nebo nahrazen Ketaminem. Od r. 1967 se rozšíøilo jenom poulièní, nemedicínské použití. Vyrábí se levnì ze tøí látek a prodává se vìtšinou jako "Angel dust", nebo "Droga šílenství" ve formì ke šòupání, spreje, pilulek èípkù i injekcí. Èasto je bez výstrahy obsaženo v marihuanovém jointu nebo vydáváno za meskalin. Též hispánské gangy v New Yorku si do PCP namáèejí cigarety. Látka se vyluèuje nìkolik dní. Spojuje se tady úèinek halucinogenu, budivého aminu a hypnotika. Prùbìh tripu je zcela nevypoèitatelný. V USA PCP vyzkoušely už miliony lidí - ale také už v r. 1978 bylo 100 mrtvých a 10000 dodaných na resuscitaci. Pùsobí hlavnì na hippocampus. Nìkteøí lékaøi tvrdí, že ke spolehlivému vnímání dojde až za dva roky po vysazení užívání - objevují se totiž "flash-back" stavy jako po LSD a hašiši, post-PCP deprese a jiné psychózy. Na akutní stav zabírá Chlorpromazin, Meperid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2.5 Ketami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Káèko (K, Ket, Special K, Vitamin K, Cat Val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tamin je anestetikum, vyzkoušené (ve Vietnamské válce) a celkem bezpeèné, které zpùsobuje disociaci - oddìlení vìdomí od tìla. Je pøíbuzný s PCP. Zážitky se liší podle zpùsobu aplikace: objeví se fragmentace, chaos, hudba (psychedelická, S. Grof doporuèuje pomalou a rozpínavou hudbu, nemìla by být moc nahlas) zní bezva, zužuje se šíøka pásma vnímaných frekvencí. Vùnì a chutì mizí. Nìkdy se míchají èasové souvislosti, pøicházejí i zážitky smrti. Asi po pùl hodinì se vrací ostøejší zrak a schopnost øeèi (po i.m. dávce). Je opìt vhodné vytvoøit si pro trip pøíjemné pøátelské prostøedí, protože všechno závisí na náladì. Ketamin je empatogen, pøi tripu je možné cítit pøítomnost mnoha lidí a porozumìní s nimi. Bìžná dávka je i.m. 2 mg/kg ("dobré" úèinky už od 0.5 mg/kg), stav polo-bezvìdomí se dostaví do 2 minut a trvá 20-30 minut. Anestetické efekty trvají pak dále až 4 hodiny a mohou být provázeny silnou nevolností a neschopností pohybu. Perorálnì je nutno brát asi 4x více: prášek (získá se zahøátím) se zalije 1 cm horké vody, rozmíchá, a pøidá se nìco kyselého, napø. pomeranèový džus. Efekt se pak dostaví za 15-20 minut a prùbìh je lehèí a delší (2-3 h.). Aplikovat lze i i.v., s velmi rychlým a silným efektem (není radno píchat si ho vlastnoruènì a vestoje). Pùvod Ketaminu spadá nìkdy do let 1963-65, kdy se vyvíjela skupina phencyclidinù (Cl-395, PCP, Sernyl, Cl-400, Cl-581 = Ketamin). Je to 2-(2-Chlorophenyl)-2-methylamino-cyklohexanon. Ovlivòuje 3 receptory: NMDA, Sigma a PCP2, fyziologické pøíznaky jsou zvýšený krevní tlak, nausea. Pokud se Ketamin bere pøíliš èasto, nastává vùèi nìmu rezistence a doba tripu se zkracuje; pøestávky by mìly být alespoò mìsíc. Nesmí se používat s alkoholem, barbituráty, Valiem (LSD, MDMA jsou v poøádku). Pøedávkování nic nepøinese, je nepøíjemné, nebezpeèné až pøi 20 mg/kg. Ketamin je dnes používán veterináøi, je k dostání na pøedpis ve veterinárních lékárnách (Narkamon, 50 mg/ml, 300 Kè 50 m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2.6. Další (E4Euh, DIPT, ALD-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4Euh (Intellex) je dlouho pùsobící (14h) derivát amfetaminu, aktivní perorálnì (10 - 20 mg). Má zvyšovat inteligenci s nìkterými efekty MDMA. Nedá se kombinovat s LSD. DIPT je aktivní perorálnì a má dosti specifické pùsobení. Pouze mìní vnímání hudby. ALD-52 Je N-acetyl-LSD, zaèalo se vyrábìt jako náhražka ilegálního LSD. Trip má hladší prùbìh, EEG na intoxikovaných ukazuje stav relaxace, na rozdíl od vln koncentrovanosti po L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3.3. Nootropní látk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éž nazývané "smart drugs", chytré drogy, drogy informaèního vìku se zaèaly zneužívat asi na poèátku 80. let. Pomáhaly srovnat mozkovou èinnost po dlouhých parties bez spánku, pøípadnì zorganizovat mozkovou èinnost rozházenou extasy a marihuanou. V devadesátých letech jsou spojeny též s vlnou RAVE hudby a se snahou dotyèných lidí vybièovat kreativní a intelektuální schopnosti mozku: ".. jako bych se celou tu dobu pøed tím díval do svìta pøes špinavé sklo, které najednou nìkdo umyl." Jsou k dostání v lékárnách, volnì, nebo na lékaøský pøedpis. V nìkterých zemích jsou bohatì inzerovány napø. na školách a rodièe je dìtem nutí pøed zkouškami, aby se více nauèily. Paradoxem však je, že testy tìchto látek na pokusných skupinách nikdy zvláštní zlepšení mozkové èinnosti neprokázaly. Nootropní látky je nová skupina farmak, která pùsobí pøíznivì na proces uèení a pamìti a na kvalitativní poruchy vìdomí. Nejde o stimulaci ve smyslu, jakým úèinkují psychostimulancia, ale spíše o normalizaci èinnosti bunìk CNS zlepšením metabolismu glukózy, aktivací syntézy ATP, ADP aj. To zvyšuje odolnost bunìk k hypoxii a urychluje jejich restituci po poškození. Nezdá se, že by pùsobily velké zmìny ve zdravém organismu. Vìtšinou nejsou toxické a berou se dlouhodobì, mohou ale zpùsobit nespavost, nevolnost, útlum, deprese. Obecnì by je nemìli brát lidé s vysokým krevním tlakem a srdeèními problémy a se sklony k psychóze (tj. i k depresí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3.1. Piraceta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Kalicor, Nootropil, Cerebroforte, Encefalux, Psycotron, Stimucortex, UCB-6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 kognitivní posilovaè pøi nedostatku kyslíku, používá se k léèbì senilní demence, závratí, alkoholismu apod. Zlepšuje pamì, podporuje výmìnu informací mezi levou a pravou mozkovou hemisférou (považováno za kreativitu). Celkovì zlepšuje metabolismus šedé mozkové kùry (prokrvení, spotøeba glukózy) a dá se považovat za CNS stimulant - èlovìk je aktivnìjší, bystøejší, více se smìje. Zlepšuje sexuální prožitek. Subjektivnì pùsobí pocity proèištìní mozku, zostøení vnímání apod. Má regeneraèní efekt. Piracetam, vyvinutý UCB Laboratories v Belgii (2-oxo-pyrrolidin acetamid) je GABA analog (gamma-amino-butyricové kyseliny, což je mozkový neurotransmiter), pøes GABAergní systém však nepùsobí, je tudíž podstatná spíše jeho podobnost pyroglutamátu (2-oxo-pyrrolidin karboxylová kyselina). Pro zneužívání se bere 2400 - 4800 mg dennì ve tøech dávkách (v lékaøském použití mnohem ménì). Probuzení na zaèátku však vyžaduje 4 až 8 g. Efekty se dostaví po 30 - 60 minutách. Jeho efekt zvyšuje požití DMAE, cholinu, centrofenoxinu nebo hyderginu. Pravdìpodobnì totiž zvyšuje spotøebu acetylcholinu, který je potøeba doplnit. V dnešní dobì lze u nás v lékárnách dostat na pøedpis Kalicor (30 kapslí po 400 mg za 45 Kè).</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3.2. DMAE, cholin, lecit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AE je dimetylaminoetanol, stimulující produkci cholinu v mozku. Cholin (trimetylaminoetanol) podporuje produkci acetylcholinu, hlavniho mozkového neurotransmiteru. Vyskytuje se v rùzných solích, vèetnì fosfatidyl cholinu, který je aktivní složkou lecitinu a pomáhá též pøi poruchách metabolismu. Acetylcholin zvyšuje inteligenci, usnadòuje uèení, zlepšuje pamì a vùbec náladu a vitalitu. Berou se rùzné dávky, napø. 3 g cholinu dennì ve tøech dávkách, nebo gram DMAE stejným zpùsobem (efekt se dostaví po dvou týdnech, pøi vyšších dávkách døíve), plus 500-1000 mg vitamínu B-5 pro podporu pøemìny cholinu na acetylcholin (B-5 je kyselina pantotenová - lze nalézt v multivitamínech, SEMTEXU..., staèí i její vápníková sùl, calcium pantothen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3.3. Hydergin, sulbutiamin (Arcal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ydergin má být ta pravá "chytrá pilulka". Zabraòuje poškození mozkových bunìk (napø. volnými radikály) a léèí, pokud již k poškození došlo. Zvyšuje mentální schopnosti a zpomaluje procesy stárnutí, zlepšuje metabolismus mozku a zvyšuje produkci dopaminu. Imituje látku zvanou faktor nervového rùstu, díky které rostou dendrity - informaèní vlákna (pozorováno jako efekt uèení). Hydergin produkuje firma Sandoz, kde jej v ergotech objevil kdo jiný než A. Hofmann. Dávky jsou 9 - 12 mg dennì. Je i ve vysokých dávkách netoxický, zpoèátku ale zpùsobuje nevolnost. Efekty se projeví za nìkolik týdnù èi mìsícù. Sulbutiamin je podobný hyderginu, ale lepší. 2 x 200 mg dennì po 20 dní, více jak 600 mg zpùsobuje bolesti hlav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3.4. Vasopressin (Dia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 pøirozený mozkový hormon zajišující pozornost, koncentraci, pamì a vybavování. Usnadòuje uèení a je dobrý se pøi zkouškách. Produkci vasopressinu snižují látky jako kokain, LSD a amfetaminy. Používá se jako sprej do nosu, 2 - 4 vstøiky 2 - 3 x dennì. Pùsobí ihned. Obèas zpùsobuje nepøíjemné vedlejší úèinky vèetnì teèení krve z nosu a bolest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3.5. L-fenylalan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 pøemìòuje v tyrosin, prekurzor k tvorbì noradrenalinu a dopaminu v mozku. Tím se zvyšuje aktivita snižuje potøeba spánku. Bere se 500 - 1000 mg spolu s 1 g vitamínu C a 30 - 50 mg B6. Dobrá kombinace je též 500 mg L-fenylalaninu s 350 mg DMAE tøikrát dennì + multivitamín. Nesmí se používat s MAO inhibitory èi pøi vysokém tlak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3.6. Pemolin (2-imino-5-fenyl-4-oxazolidin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molin používali bìhem druhé svìtové války ameriètí a britští letci k udržení pozornosti bìhem dlouhotrvajících náletù. Na rozdíl od amfetamínù, používaných nacistickou armádou, se u pemolinu neobjevují po požití vážnìjší negativní pøíznaky (u nìmckých letcù byly po požití amfetaminù shledávány pøíznaky silného srdeèního stresu, vysychání sliznic, køeèe mimického svlastva apod.). V dávce od 20 do 50 mg (orálnì) se dostavuje silnì tonizaèní úèinek na lidskou psychiku, v kombinaci s nìkterými testo sterony, strichninem a pøípravky z yohimbe se používá jako lék na impotenci a koneènì jeho slouèenina s hoøèíkem je souèástí léèiv zpomalující nástup staøecké senility, zlepšující pamì a pùsobící jako úèinné afrodisiak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moline Magnes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imino-5-phenyl-4-oxazolidinonato(2)-] diaquomagnesium) Výroba : 500 mg pemolinu se smíchá se 170 mg (nebo více) hydroxidu hoøèíku nebo 1 lžící (nebo více) hoøeènatého mléka. Pak se zamíchá a nechá ustát 30 minut. Užití : toto množství se rozdìlí na 10 až 14 stejných èástí a užívá se po 10 - 14 dnù ráno. Efekt je kumulativní. Efekt zvyšuje proteinová dieta, vitamín C a B. + Efekt : Vìtší dávky pùsobí jako psychický a CNS stimulant, zlepšující mentální schopnosti, zvláštì pamì a to na 6 až 24 hodin. Menší, po sobì jdoucí dávky pùsobí mírnì jako psychický stimulant, s akumulací hoøèíku u mozkových synapsí. V tomto pøípadì zvyšuje výkonnost pamìti až o 60 %. Postupnì se zvyšující úèinek trvá nìkolik týdnù až mìsícù a mùže být obnoven další sérií dávek (když je to zapotøebí). Mùže se užívat pro nauèení, nebo za úèelem vzpomenutí si dávno nauèeného (a zapomenutého). Pomáhá vytváøení RNA v mozku. Kontraindikace : Velké dávky (ale i malé pokud jsou brány pøed spaním) mohou zpùsobit nespav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zn: aminokyseliny je nejlepší brát na prázdný žalude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romì uvedených jsou další známé preparáty meclofenoxát (Lucidril), piritonol (Enerbol, Encephabol), naftidrofuril (Dusodril), DHEA (dehydroepiandrosteron), hydergin, sulbutiamin (Arcalion), vinpocetin (Cavinton), deprenyl (Eldepryl), žen-šen ap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3.4. Psychotropní látky jiných skup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ìkteré léky, jako barbituráty, analgetika, neuroleptika, antidepresiva, trankvilizéry apod. mohou také vyvolat pozmìnìné psychické stavy. Èasto je používají osoby závislé na jiných drogách pro modifikaci rauše èi zmíròování odvykacích pøíznakù.</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4.1. Barbiturá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ou rozšíøeny hlavnì jako hypnotika. Pùsobí také v bdìlém stavu ke tlumení pùsobení nepøíznivých zevních vlivù nebo tìlesných pocitù.</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4.2. Nebarbiturátová hypnoti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øemùže-li se jejich tlumivý úèinek, mají dráždivý a euforizaèní výsledek, a to zvláštì po vysokých dávkách. Poté zase dochází ke spavost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4.3. Bìžná analgetika obsahující fenacet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 mnoha osob vyvolávají euforii. Zpùsobují hnìdožluté až našedlé zabarvení kùž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4.4. Neurolepti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 to nejstarší a také nejvìtší skupina psychofarmak. Jejich hlavním úèelem je léèba psychóz, tedy "integrace psychiky". Antipsychotické pùsobení, zejména u schizofrenních psychóz, je provìøeno nesèetnými dvojitì slepými (double-blind) studiemi. Zde se vìtšinou používají k odstranìní nepøíjemných pøíznakù intoxikace jinými drogami. Tak postupují zkušení závislí. Neužívají se bìžnì, avšak dìti a mládež, která chce zažít psychické zmìny, polyká i tato léèiva. Neuroleptický syndrom, vyvolaný tìmito látkami je smìsí úèinkù žádoucích a nežádoucích: je to stav jisté lhostejnosti k podnìtùm ze zevního prostøedí i ke stimulùm pøicházejícím z organismu, který je zpravidla provázen nechutí k pohybu, snížením iniciativy a extrapyramidovým syndromem. Nežádoucím úèinkem (zneužívaným) je též vznik organického psychosyndromu s kvalitativní poruchou vìdomí (delirantní stav). Nejrozšíøenìjší chlorpromazin (Largactil, Plegomazin, Chlorazin) byl objeven v roce 1950 Charpentierem v laboratoøích firmy Specia (Francie); má biologický poloèas 30 h, dávka pøi akutním stavu 100 mg. Thioridazin funguje podobnì, Chlorprothixen 9 h, 44 mg, Perfenazin 9 h, 9 mg, Haloperidol 20 h, 2 mg. Mìla by se dodržovat zásada monoterapie, tj. užívat pouze jeden preparát. Neuroleptika se navzájem nepotencují.</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4.5. Trankvilizéry</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Anxiolytika, antifobik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ou pøedurèený ke (zne)užívání, ponìvadž snižují strach, uvolòují, snižují vliv nepøíjemných vnìjších zásahù. Staly se témìø farmaky všedního dne, jelikož místo neuróz jsou jimi potlaèovány i bìžné pøirozenì vzniklé psychické stavy. Jako vedlejší úèinek vždy ve vìtší èi menší míøe ovlivòují vigilitu, proto pod jejich vlivem nelze konat práce vyžadující soustøedìnou pozornost. Pùvodnì to byly hlavnì propandioly (Meprobamat), nyní vìtšinou deriváty benzodiazepinu (Diazepam - Valium, chlordiazepoxid - Librium: úèinek pøes 24 h, Oxazepam, tofizopam, bromazepam: ménì než 12 h, Nitrazepam, flunitrazepam - Rohypnol, alprazolam: 12 - 24 h apod.). Úèinky pøi delším požívání klesají. Jsou nebezpeèné, mohou vytvoøit i tìžkou závislost s abstinenèními syndromy vèetnì epileptických paroxysmù. S alkoholem mohou vyvolat mimoøádné stav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4.6. Silná analgeti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de napø. o Tilidin (Valoron), blízký phencyclidinu, deriváty dihydromorfinu, dihydrokodeinu a morfinanové deriváty, benzomorfany (Fortral) i látky obsahující pethidinovou skupinu (Dolanti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4.7. Methadonová skupi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to látky jsou urèeny hlavnì k potlaèování odvykacích pøíznakù pøi vysazení opiátù. Mají nahradit používanou drogu a pak se má dávka snižovat, až bude osoba zbavena závislosti. Fentanyl, 80x až 400x silnìjší než morfin se zaèíná rozmáhat v USA, u nás nezletilí berou Trifenidyl, který ve velké dávce pùsobí jako halucinogen, je ale schopen vyvolat i vážnou otravu. Methadon, 1-metyl-4-oxo-3,3-difenhexyl úèinkuje centrálnì podobnì jako morfin, ale je silnìjší a ménì hypnotický. Nejvyšší jednotlivá dávka perorálnì a podkožnì 20 mg, terapeutická dávka je 2 až 10x nižší.</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4.8. Tìkavé látk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ývají to výpary toluenu, éteru, benzínu, chloroformu, trichloretylénu (Narcogen), tetrachlórmetanu v rùzných èistících prostøedcích a lepidlech. Inhalace se vyhledává buï pro euforizující pùsobení, nebo pro komplex pøíznakù obluzeného vìdomí - iluze, halucinace, zmìny nálady, jenž se dostavuje po inhalaci trvající i desítky minut. Vcelku lze "sniffing", inhalaci tìkavých rozpustidel a výparù lepidel umìlých hmot považovat za zábavu pøevážnì mladistvých. Úèinek trvá 30 - 45 min po skonèení èichání. U 130 lidí vyšetøovaných bìhem dvou let nebyly zjištìny žádné hrubé zmìny EEG a jaterních funkcí, ani v krevním obrazu. Pokud sniffer pøestává èichat, jakmile se cítí pod vlivem drogy, je tato forma používání psychotropních látek relativnì bezpeèná (ovšem vyvolává návyk!). V praxi ale smotek nasycený èichanou látkou zùstane ležet na nose i ústech dotyèného ve stavu tìžké opojenosti (nebo i v igelitovém sáèku pøetaženém pøes hlavu) a nastává smrt následkem ochrnutí dýchacího cent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4.9. Kyslièník dusný</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xid dusný, rajský plyn (N2O) je nejedovatý, nehoølavý a nevýbušný plyn nasládlé chuti. Jeho anestezující úèinek objevil Humprey Davy r. 1799. Je to prostøedek celkového znecitlivìní. Je-li podáván sám, pùsobí cyanózu a hlubokou narkózu, která by vyústila v udušení. Používá se proto vždy ve smìsi s kyslíkem. Po zastavení pøívodu N2O se citlivost velmi rychle vrací. Vyluèuje se z organismu nezmìnìn. Bìhem narkózy rajským plynem se obvykle popisují vjemy zvonìní v uších, nezøídka vyvolává vzpomínkové klam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3.4.10. Izopentylnitrit (izoamylnitr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Poppers, Popers, Fun lo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o farmakum, pùsobící rozšíøení cév, se pøedepisuje pacientùm s 2angínou pectoris a nìkterými druhy astmatických potížích pro odstranìní akutních bolestivých stavù. Je distribuováno v malých sklenìných lahvièkách; aplikaèní formou je inhalace (obvykle 0.2 ml což se provádí tak, že se lahvièka pøiloží k nosní dírce a konzument se zhluboka nadechne (asi 5 až 6 sekund), pak ještì jednou u druhé nosní dírky). Fyziologický efekt spoèívá v mírném uvolnìní svalstva, navození týž pocitù jaké vyvolává rajský plyn. Vynikající je kombinace s marihuanou. Pøi používání je lepší sedìt než stát. Kontraindikace : snižuje krevní tlak, u osob s nízkým tlakem se mohou objevit bolesti hlavy, srdeèní slabost. Obvykle se však negativní pøíznaky nevyskytují. Je používán také jako afrodiziakum (pøedevším homosexuály) a dá se sehnat v sexshopech. Ve francii stojí jedna lahvièka okolo 100 frankù</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Konopí</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nopí (Cannabis sativa, cannabis indica) poskytuje halucinogeny a tišící prostøedky, vèetnì marihuany, tetrahydrocannabinolu (THC, Marinol), hašiš, a hašišový olej (hash oil). Konopí však nejsou jen drogy; kdyby jeho pìstování nebylo zakázáno, mìli bychom rostlinu, která poskytuje vlákna na výrobu textilu a papíru, z které se dá destilovat benzín, biologicky mnohem èistší, než ten, co se používá dnes, mohli bychom jíst její semínka, bohatá na proteiny a mastné kyseliny, vhodná i pøi dietách pro svou lehkou stravitelnost (psychotropní úèinky nemají), nemluvì o jejích kvalitách jako dávno známého všeléku. Kromì toho konopí roste témìø všude, bez potøeby ohromných dávek pesticidù a hnojiv jako u ostatních plodin. Témìø nevyèerpává pùdu; mùže rùst na jednom místì tøeba dvacet let. Mnohým civilizacím již pomohlo pøežít právì konopí. Marihuana bývá smìs listù, kvìtù a stonkù rostliny, hašiš je vlastní pryskyøice konopí. Spíše než do halucinogenù se tyto drogy øadí mezi psychodysleptika, látky, které pøedevším mìní kvalitu psychické èinnosti. Po aplikaci se projevují poruchy vnímání, emocí, myšlení. Uklidòování nebo stimulace nejsou tak výrazné. Pokud nejde o tìžkou otravu (too stoned), nedochází k poruchám vìdomí: Cannabis vyvolává opojení, které je sice nesmírné, rozhodnì ne však zdrcující. Na rozdíl od skuteèných halucinogenù totiž nenarušuje sebekontrolu, umožòuje intenzivní soustøedìní, které je možné nasmìrovat k rozvíjení pøedstavivosti (což tvrdí èetní hudebníci a jiní umìlci, a už západní, nebo orientální), nebo i smìrem k duchovním praktikám. Dlouhodobé užívání konopí jakoby (díky zkušenostem sahajícím až kamsi do dob našeho sibiøského neolitu) nevyvolávalo žádné vedlejší úèinky. Zmìny na chromozomech sice u jeho poživaèù sice zpozorovány byly, ne však ve vìtší míøe, než pøi užívání kávy èi aspirinu. Jakékoli poškozování pamìti a mozku je dnes již vìdecky vyvráceno metodou, která dokázala rozpoznat i efekty uèení na mozkových buòkách. Byly však zaznamenány pozitivní lékaøské vlivy, a to jak tradièními èínskými lékaøi, tak i moderními specialisty a terapeu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nopí seté je nápadná rostlina dorùstající výšek 2 - 3 m, konopí indické je menší (1 m) a má delší listy. V Holandsku se prodávají semena vyšlechtìných odrùd, jež lze pìstovat doma ve sklenici. Konopí totiž potøebuje hodnì svìtla, bez nìhož správnì nevyroste; pøi domácím pìstování, a již kvùli skrytí èi urychlení se umisuje do uzavøené místnosti polepené AL-fólií matnou stranou navrch, ve které se svítí výkonnými výbojkami. Osvìtlení by mìlo být 10 000 - 30 000 lumenù na ètvereèní metr (to je když vám expozimetr poradí pro film ISO 100 clonu 11 - 20 pøi závìrce 1/125 s), pøi rùstu ménì, když kvete více. Vypìstovat se dá napø.: 14 týdnù svítit 18 h dennì, pak dobu osvìtlení zkrátit na 12 h a vytvoøit tak podzim, a za dalších 6 týdnù by mìly rostliny kvést. Nesmí se též zapomenout na vìtrání. Takto se dá vypìstovat kdukoli bìhem roku, ve volné pøírodì se sází 1. kvìtna. Jak konopí dorùstá, mají nové a vyšší lístky více a více THC. Nejvíce je ho pak v palièkách kvìtù samièích rostlin (pìstují se pouze samièí; jakmile se dají rozeznat, samèí se odstraní, nebo se nechá jedna kvùli semínkù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 Marihuan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aria Johanna, marjánka, maruška, tráva, zelí (Marijuana, buddha, blunt, Mary Jane, grass, weed, smoke, ganja, pot, dope, boo, gage, ju-ju, indian hay, reefer, joint, doobie, spliff, number, giggle-smoke, Acapulco gold, Sensimilla, Skunk, Purple Sensi, Tha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ihuana, Budiè smíchu, zdaleka není objevem šedesátých let tohoto století. Konopí je souèástí tìch nejstabilnìjších a nejdéle existujících kultur. Psychofarmakologické studie z poslední doby ukazují, že aktivní složka konopí - tetrahydrocannabinol - má v lidském mozku vlastní receptor, což naznaèuje, že èlovìk a marihuana k sobì mají dávný pøedkulturní vztah (èínským znakem pro konopí je velký "èlovìk"). Drogy z konopí èasto hrály dùležitou roli pøi rituálním spojení s božstvy, i když jejich po užití jako lék èi mast pro duchovní, meditaèní, euforické a relaxaèní úèely bylo vìtšinou tabu. V letech 1430/31 byla i Johanka z Arku naøèena z užívání nejrùznìjších "èarodìjnických" bylin vèetnì konopí. V mnoha starých buddhistických legendách je zase psáno, že "Siddhárta" (Buddha) sám užíval a nejedl nic jiného než konopí a jeho semena, a to onìch 6 let pøedcházejících jeho osvícení a zjevení ètyø velkých pravd buddhismu. Pøedstavivost ovlivnìná zkušeností s houbami a konopím vytvoøila ve fantazii Lewise Carrolla Alenku v øíši divù. Konopí si od poèátku našeho století užívaly témìø ètyøi generace Amerièanù. Prakticky každý v téhle zemi býval od svého dìtství v povznesené náladì díky jeho užívání. Tehdy to ještì doktoøi nepovažovali za zlozvyk, který plodí protispoleèenské nálady nebo násilí a pøedepisovali extrakty jako lék i dìtem. Náruživí kuøáci konopí byli i Mexikánci, jak vidno i z originálního textu písnì 'La Cucaracha'. Celkem lze øíci, že požívaè marihuany prochází dvìma stadii: stadiem sevøenosti a úzkosti a stadiem euforie a vnitøní blaženosti. V tomto druhém stadiu si nìkteøí poèínají velmi dìtinsky, dìlají nesmyslné vìci a upadají obèas do neztišitelného smíchu. Tato dobrá nálada nìkdy pøejde v pláè a tìlesnou i duševní kocovinu. Rozkoš nemá ráz ukojení, spíše èisté spokojenosti jako po dobré zprávì nebo po úspìchu. Smysly jsou nìkdy zostøeny, zejména sluch a chu. Jídlo tøeba nabývá nevšední chutnosti, šramot zní jako rány z dìla. Zrakem vnímané je nìkdy zkresleno, charakteristické je špatné odhadování èasu a prostoru. Nejproslulejším místem, co se týèe marihuany, je dnes Amsterdam. Již od r. 1975 není v Nizozemsku vlastnictví, výroba a prodej do 28g marihuany trestným èinem a je úøady prakticky tolerováno (snaží se oddìlit trh tvrdých a mìkkých drog, kontrolovat je a závislým na tvrdých drogách pomoci, což se jim daøí). I když to úplnì legální zase není, existuje podle odhadù v Amsterdamu 200-600 "cofee-shops", kde se u pultu, v oddìlené kukani jako ve smìnárnì, nebo u nenápadného èlovìka v rohu vyskytuje "menu " rùzných druhù silné trávy, kterou je možno zakoupit v cenách pod 20 guldenù za gram (joint). U nás je cena na ulici okolo 40 Kè za gr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nopí se používá v rùzných formách - ganja (samièí kvìtenství èili palice pokryté lepkavou pryskyøicí), bhang (horní listy samièí rostliny), charas (pryskyøice setøená rukama ze samièích kvìtenství) a hašiš (pryskyøice extrahovaná s tuky ve vaøící vodì a vykrystalizovaná). Termíny bhang a hašiš jsou v nìkterých místech používány pro nápoje pøipravené z konopí: "Bhang" je slabší než jiné produkty z konopí a øíká se o nìm, že zklidòuje krev. I proto, že se èasto konzumuje jako tekutina, bývá v horkém poèasí považován za zdravìjší než normální kouøení. Pøipravuje se asi takhle: Vezme se okolo pùl libry konopí, a to listy, pøi slabé kvalitì radìji poupata. Semena se od listù neoddìlují. Zahøívají se na suché pánvièce na støednì silném plameni, až jsou listy køupavé a zaènou se uvolòovat vonné silice. Smìs na pár minut namoèí do studené vody, která se z ní poté jemnì vymaèká. Listoví dáme do vhodné nádoby palièkou jej mícháme a roztloukáme asi dvì hodiny. Samozøejmì lze použít mixér. Pak pøichází èas chuových pøísad - pøidáme mandle, pistácie, pepø, skoøici, mák, sluneènicová semínka ... podle chuti. Dovedeme Bhang do konzistence jemné kaše, vyškrabeme do bavlnìného plátna, které napneme pøes kbelík nebo hrnec a lijeme na nìj tenounkým pramínkem studenou vodu, zatímco druhou rukou se musí kaše jemnì hníst prsty. Pokraèujeme tak dlouho, dokud voda, která odkapává do kbelíku, je zelenì zabarvená. To jest hledaný nápoj. Mìlo by ho být asi ètyøicet porcí. Ze špatné èi slabé trávy nebo pro pøípravu dalších pokrmù je vhodné možné udìlat konopné máslo, posvátné ghí, a to tak, že rozehøejeme asi 0.5 kg másla a vsypeme do nìj 100 g co nejjemnìjšího prášku ze suchých listù. Pak se nìkolik minut zahøívá, pøecedí pøes plátno a nechá ztuhnout. Sedlina obsahuje ještì spoustu THC, který se dá napø. rozpustit v alkoholu a konzumovat. Takových receptù je velmi mnoho. Zabývají se vìtšinou tím, jak THC z konopí co nejlépe rozpustit v tucích, olejích èi alkoholu, aby se potom rychle a úèinnì vstøebalo do organism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uøení marihuany má velké spoleèenské kouzlo. Rituál balení jointa, "èvaòháka", jeho chválení, posílání mezi pøáteli i tøeba náhodnými známými na koncertì s podivným svitem v oèích a vychutnávání hlubokých šlukù se zde nedá dost dobøe popsat. Nìkde je zvykem balit joint na bázi tabáku z klasické cigarety, jinde se nekouøí z nièeho než šlukovek, podomácku vyrobených i jiných dýme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MIE: Konopí dorùstá i v mírném pásmu, mívá menší obsah cannabinolù. Cigareta marihuany (1 g) obsahuje obvykle 5 až 10 mg THC (delta-9-tetrahydrocannabinolu), který je hlavní úèinnou látkou. V jednom gramu rostlinného materiálu, vypìstovaného u nás, se našlo od 0.2 do 69.4 mg THC (bìžnì ve svìtì je v marihuanì 0.3 - 14% THC, ve šlechtìných druzích z Nizozemska 9 - 27% !), pøièemž droga s obsahem nad 3.3 mg vyvolá typické úèinky. Množství drogy k tomu potøebné je však znaènì individuální, tzv. auto matické dávkování. Nikdo kuøáka nenutí, aby vykouøil celý 'joint', naopak - nepøíjemné stavy po pøedávkování jej rychle nauèí 'test the waters' - poznat, jak silná požívaná marihuana je. Pøi kouøení se úèinky dostavují ihned nebo po nìkolika minutách, trvají 1 - 3 h. Pøi ústním požíváni marihuany (5 - 20 g) se efekty dostavují za 30 - 90 minut, neustále narùstají a trvají 4 - 8 h. Pøi pøedávkování mohou vyústit v nìkolikahodinové bezvìdomí èi hluboký spáne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tabolity cannabinoidù se kumulují v organismu - po týdnu zùstává až 70% tetrahydrocannabinolù, støední doba exkrece je 27 dnù (nìkdy až 77 dnù). Jedná se však hlavnì o 11-hydroxy-tetrahydrocannabinol (11-OH-THC) a 11-nor-9-carboxy-delta-9-tetrahydrocannabinol (11-nor), hromadící se v tukových buòkách. Jistým zmatením pojmù je, že i tyto látky jsou oznaèovány THC, stejnì jako delta-9-tetrahydrocannabinol, nemají ovšem jeho úèinky. V dorostlém konopí je vždy èást cannabinolù (nìkdy vše) v podobì kyseliny THC, za normálního stavu bez euforizaèních úèinkù. Tato kyselina se mìní v THC zahøátím. Co se THC týèe, na vzduchu oxiduje (pøi vyšších teplotách rychleji), je proto vhodné uchovávat marihuanu ve vzduchotìsných nádobách a v chladu. THC se nerozpouští ve vodì, v tucích, olejích a alkoholu ano. Alkohol jeho úèinky zvyšuj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ÙSOBENÍ: Mimo euforizace a jiných popsaných jevù vyvolává èasovou dezintegraci, ovlivòuje reakèní èas, vybavování si z trvalé pamìti, porozumìní psané informaci, atd. U epileptikù mùže pomoci k záchvat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 Hašiš</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aš, èerný afghán, bhang, gandža, charas, kif, dagga (hashish, hash, Zero-zero, Kashmir, Leban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uøení hašiše je stejnì staré a oblíbené jako užívání marihuany. Již v roce 1845 osobnosti, jako byli Dumas, Hugo nebo Gautier založili první "Cannabis club" v Evropì - Klub Hašišínù (Le Club Des Haschichins). Fitz Hugh Ludlow (The Hashish Eater, 1857) požívání hašiše velebí jako nádherné duševní dobrodružství, zároveò však varuje od pøílišné závislosti na nìm i na jiných drogách. Na svìtových výstavách od roku 1860 až do poèátku 20. století byla vždy velkou atrakcí expozice "tureckého kouøení hašiše" a ve stejné dobì se v Americe bìžnì prodávala neškodná a doporuèovaná sladkùstka Hasheesh candy, hašiš kandovaný v javorovém cukru. Kuøárny hašiše byly otevøeny ve vìtšinì vìtších mìst Ameriky a pøetrvaly až do 20. let našeho století. Úèinek hašiše se projevuje nutkáním k naprostému klidu s pøíjemným snìním, zabarveným podle osobnosti. Èas a vztah k okolí je chápán zkreslenì, je depersonalizace, narušení myšlení (porušení toku asociací, jako by nìkdo bral myšlenky). Zmìny zrakového vnímání pøecházejí v iluze a (bohaté barevné) pseudohalucinace, porucha prostorového vnímání. Je narušena kritika, dochází k podobnému jednání jako u marihuany. Smyslové vnímání má zvýšenou intenzitu, èlovìk vidí to, na co myslí. Záleží na výchozí náladì, dávce a okolí. Literárnì se hašišem zabýval napø. Charles Baudelaire (Báseò o hašiš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MIE: Hašiš je vlastní pryskyøice konopí extrahovaná s tuky ve vaøící vodì a vykrystalizovaná, èinné látky jsou cannabinoly, hlavnì THC. Vypadá jako hnìdožlutá kostka, nìkdy do èerna. 1.5 cm dlouhý váleèek o prùmìru asi 6 mm by mohl být 1 gram a stojí u nás 200 - 500 Kè, podle kvality. Zaèerstva je pružný, pak tuhý, drolí se po zahøátí v plameni. Postupù extrakce hašiše z konopí je mnoho, vèetnì další izomerace pro zvýšení úèinku. Též ve formì hašového oleje je látka ještì nìkolikrát úèinnìjší.</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ÙSOBENÍ: Hašiš se nejèastìji kouøí. Používají se krásné vodní dýmky, do kterých se nasype i tøetina gramu a na jeden mocný zátah (zpoèátku pomalu, než se rozhoøí, pak víc a víc) inhaluje. Pøíznaky se objeví ihned, rauš po minutách, nejvýše po patnácti. Též se èasto nadrobí do cigaretového tabáku a ubalí se joint. Obluzení trvá 30 až 60 minut, vytrácí se po tøech hodinách. Pøi ústním požití (pro zaèátek napø. 2 g v jogurtu) je prùbìh delší. Hašiš pùsobí 5x až 8x silnìji než marihuana. Objevuje se su cho v krku, psychomotorické poruchy, hlad a žízeò, nìkomu mùže být velmi špatnì a zvrací. Je pomìrnì málo vegetativních zmìn a poruch látkové pøemìny. Nebezpeèné jsou vysoké dávky (nad 20 mg THC) a chronické zneužívání. Pøi otravì stoupá v mozku serotonin. Není zkøížená tolerance s pravými halucinogeny. S alkoholem O.K., úèinky se zesilují.</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ÉÈBA: Hašiš potencuje hypnotika, sedativa, ale i budivé aminy. Když se objeví atypický rauš, panický strach, pùsobí dobøe trankvilizéry, barbituráty i káv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footerReference w:type="default" r:id="rId2"/>
      <w:type w:val="nextPage"/>
      <w:pgSz w:w="11906" w:h="16838"/>
      <w:pgMar w:left="1418" w:right="1418" w:gutter="0" w:header="0" w:top="1247" w:footer="709"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t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z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Zkladntext"/>
      <w:numFmt w:val="none"/>
      <w:suff w:val="nothing"/>
      <w:lvlText w:val=""/>
      <w:lvlJc w:val="left"/>
      <w:pPr>
        <w:tabs>
          <w:tab w:val="num" w:pos="0"/>
        </w:tabs>
        <w:ind w:left="0" w:hanging="0"/>
      </w:pPr>
    </w:lvl>
    <w:lvl w:ilvl="1">
      <w:start w:val="1"/>
      <w:pStyle w:val="DocumentMap"/>
      <w:numFmt w:val="none"/>
      <w:suff w:val="nothing"/>
      <w:lvlText w:val=""/>
      <w:lvlJc w:val="left"/>
      <w:pPr>
        <w:tabs>
          <w:tab w:val="num" w:pos="0"/>
        </w:tabs>
        <w:ind w:left="0" w:hanging="0"/>
      </w:pPr>
    </w:lvl>
    <w:lvl w:ilvl="2">
      <w:start w:val="1"/>
      <w:pStyle w:val="Obsah9"/>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Zkladntext"/>
    <w:qFormat/>
    <w:pPr>
      <w:keepNext w:val="true"/>
      <w:numPr>
        <w:ilvl w:val="1"/>
        <w:numId w:val="1"/>
      </w:numPr>
      <w:outlineLvl w:val="1"/>
    </w:pPr>
    <w:rPr>
      <w:b w:val="false"/>
      <w:bCs w:val="false"/>
      <w:i/>
      <w:iCs w:val="false"/>
      <w:caps w:val="false"/>
      <w:smallCaps w:val="false"/>
      <w:strike w:val="false"/>
      <w:dstrike w:val="false"/>
      <w:outline w:val="false"/>
      <w:vanish w:val="false"/>
      <w:sz w:val="16"/>
      <w:szCs w:val="16"/>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rPr>
      <w:b w:val="false"/>
      <w:bCs w:val="false"/>
      <w:i w:val="false"/>
      <w:iCs w:val="false"/>
      <w:caps w:val="false"/>
      <w:smallCaps w:val="false"/>
      <w:strike w:val="false"/>
      <w:dstrike w:val="false"/>
      <w:outline w:val="false"/>
      <w:vanish w:val="false"/>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Foo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Zkladntext">
    <w:name w:val="Základní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16"/>
      <w:szCs w:val="16"/>
    </w:rPr>
  </w:style>
  <w:style w:type="paragraph" w:styleId="DocumentMap">
    <w:name w:val="Document Map"/>
    <w:basedOn w:val="Normal"/>
    <w:next w:val="Normal"/>
    <w:qFormat/>
    <w:pPr>
      <w:numPr>
        <w:ilvl w:val="1"/>
        <w:numId w:val="1"/>
      </w:numPr>
      <w:shd w:fill="000080" w:val="clear"/>
      <w:outlineLvl w:val="1"/>
    </w:pPr>
    <w:rPr>
      <w:b w:val="false"/>
      <w:bCs w:val="false"/>
      <w:i w:val="false"/>
      <w:iCs w:val="false"/>
      <w:caps w:val="false"/>
      <w:smallCaps w:val="false"/>
      <w:strike w:val="false"/>
      <w:dstrike w:val="false"/>
      <w:outline w:val="false"/>
      <w:vanish w:val="false"/>
    </w:rPr>
  </w:style>
  <w:style w:type="paragraph" w:styleId="Obsah9">
    <w:name w:val="obsah 9"/>
    <w:qFormat/>
    <w:pPr>
      <w:widowControl w:val="false"/>
      <w:numPr>
        <w:ilvl w:val="2"/>
        <w:numId w:val="1"/>
      </w:numPr>
      <w:bidi w:val="0"/>
      <w:ind w:left="16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2-09T10:59:00Z</cp:lastPrinted>
  <cp:revision>0</cp:revision>
  <dc:subject/>
  <dc:title/>
</cp:coreProperties>
</file>